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ЛЕ СОБСТВЕННИКА В ПО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АВОУСТАНАВЛИВАЮЩЕМУ ДОКУ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89"/>
        <w:gridCol w:w="1216"/>
        <w:gridCol w:w="2834"/>
        <w:gridCol w:w="3240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артиры  </w:t>
              <w:br/>
              <w:t>или нежилого</w:t>
              <w:br/>
              <w:t>помещения по</w:t>
              <w:br/>
              <w:t xml:space="preserve">экспликации </w:t>
              <w:br/>
              <w:t xml:space="preserve">БТИ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лощадь</w:t>
              <w:br/>
              <w:t xml:space="preserve">квартиры или </w:t>
              <w:br/>
              <w:t xml:space="preserve">нежилого     </w:t>
              <w:br/>
              <w:t xml:space="preserve">помещения по </w:t>
              <w:br/>
              <w:t xml:space="preserve">экспликации  </w:t>
              <w:br/>
              <w:t xml:space="preserve">БТИ (кв. м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ая   </w:t>
              <w:br/>
              <w:t xml:space="preserve">площадь </w:t>
              <w:br/>
              <w:t>квартиры</w:t>
              <w:br/>
              <w:t xml:space="preserve">(кв. м)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собственника в </w:t>
              <w:br/>
              <w:t xml:space="preserve">помещении по        </w:t>
              <w:br/>
              <w:t>правоустанавливающе-</w:t>
              <w:br/>
              <w:t xml:space="preserve">му документу (доля, </w:t>
              <w:br/>
              <w:t xml:space="preserve">процент, кв. м)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  <w:br/>
              <w:t xml:space="preserve">и реквизиты документа, </w:t>
              <w:br/>
              <w:t xml:space="preserve">устанавливающего право </w:t>
              <w:br/>
              <w:t xml:space="preserve">собственности (дата    </w:t>
              <w:br/>
              <w:t xml:space="preserve">и номер свидетельства  </w:t>
              <w:br/>
              <w:t xml:space="preserve">о праве собственности  </w:t>
              <w:br/>
              <w:t xml:space="preserve">или дата сделки        </w:t>
              <w:br/>
              <w:t>с недвижимым имуществом</w:t>
              <w:br/>
              <w:t xml:space="preserve">до 1998 года на        </w:t>
              <w:br/>
              <w:t xml:space="preserve">соответствующем        </w:t>
              <w:br/>
              <w:t xml:space="preserve">документе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ая организация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/____________/              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7</Characters>
  <CharactersWithSpaces>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ле собственника в помещении по правоустанавливающему документу (приложение к примерному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