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04 г. N 22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а у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ДОЛЖНОСТНЫХ ЛИЦАХ, ДОБИВШИХСЯ ВЫСОКИ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ОДГОТОВКЕ ГРАЖДАН К ВОЕННОЙ СЛУЖБЕ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РОВЕДЕНИИ ПРИЗЫВА НА ВОЕННУЮ СЛУЖБУ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йона ЮВАО г.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Глава управы района ЮВАО г. Москв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 (номер служеб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редседатель призывной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 (номер служеб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Военный комиссар ОВК _________________________ г. Москвы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ю с управами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с какого года в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ство) (номер служеб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Представитель управления (отдела) образова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Представитель управления здравоохран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Представитель управления физической культуры и спор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Должностные   лица,    добившиеся    высоких   показате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  граждан  к  военной  службе, организации 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ыва на военную служб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915"/>
        <w:gridCol w:w="3780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должность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ведениях о должностных лицах, добившихся высоких показателей в подготовке граждан к военной службе, организации и проведении призыва на военную службу, для включения в проект распоряжения Мэра Москвы о награждении денежными премиями указывать фамилии, имена, отчества и занимаемые должности из расчета по катего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рай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ель (преподаватель) по основам военной службы - не более 1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ачи-специалисты, привлекаемые к медицинскому освидетельствованию граждан, подлежащих призыву на военную службу, - не более 1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 муниципалитета - не более 1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 управы - не более 1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военный комиссари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ные лица военного комиссариата района - не более 1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изывной комиссии внутригородского муниципального образования ________________________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7</Characters>
  <CharactersWithSpaces>2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лжностных лицах, добившихся высоких показателей в подготовке граждан к военной службе, организации и проведении призыва на военную служ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