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</w:t>
      </w:r>
      <w:r>
        <w:rPr/>
        <w:t>С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О ДОМЕ РЕБЕ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</w:t>
      </w:r>
      <w:r>
        <w:rPr/>
        <w:t>ЗА ____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─┤     │ </w:t>
      </w:r>
      <w:r>
        <w:rPr/>
        <w:t>Форма N 4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ребенка                 │5 января    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центральной     райо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городской)     больнице│     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ай(гор)здравотделу)   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         районная│в установлен-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больница     (рай│ные последним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) здравотдел)       отчет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го     подведомственного│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│   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     управления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равоохранением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публики, края,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номного округа, город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ого значения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государстве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истики по       месту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ленному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альным    орган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комстата России   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публике, крае,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е     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начения;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инздраву Росс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годовой отчет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оскомстату Росси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944"/>
        <w:gridCol w:w="1081"/>
        <w:gridCol w:w="1079"/>
        <w:gridCol w:w="1350"/>
        <w:gridCol w:w="1081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и по  </w:t>
              <w:br/>
              <w:t xml:space="preserve">ОКОН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 xml:space="preserve">соб- </w:t>
              <w:br/>
              <w:t xml:space="preserve">ст-  </w:t>
              <w:br/>
              <w:t xml:space="preserve">вен- </w:t>
              <w:br/>
              <w:t>ности</w:t>
              <w:br/>
              <w:t xml:space="preserve">по   </w:t>
              <w:br/>
              <w:t xml:space="preserve">ОКФ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6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000)   Учреждение   имеет   (подчеркнуть):    веранды   крыт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солярий,   физиотерапевтический  кабинет,  кабинет  ЛФК,  бассей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ятор,  число коек в нем 1 __________, карантинное отделение,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ек   в  нем   2 ____________  (недостающее  вписать  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группы есть, нет (подчеркнуть), в них детей 3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ШТАТЫ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 │  N   │Всего  │             В том числе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ки│на     ├──────┬────────┬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конец  │врачи │средний │младший │прочий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отчет- │      │медпер- │медпер- │персо- │педа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ного   │      │сонал   │сонал   │нал    │ги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года   │      │        │        │всего  │к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2   │   3   │  4   │   5    │   6    │  7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тные     │  01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е     │  02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 │  03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       │    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сновные   │    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и)  │    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│    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е     │  04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лный    │    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й     │    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ь        │      │       │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─┴──────┴────────┴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110) Количество мест 1 ________,  проведено дней всеми детьм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КОНТИНГЕНТЫ ДОМА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2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┬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N   │   За отчетный год    │   Состоит на учете 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ей │стро-│                      │        отчетного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и   ├─────┬────┬───────────┼────┬──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пос- │вы- │  умерло   │все-│   в том числе в   │дете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тупи-│было│           │го  │     возрасте:     │инва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ло   │    ├────┬──────┤    ├──────┬─────┬──────┤дов (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</w:t>
      </w:r>
      <w:r>
        <w:rPr/>
        <w:t>все-│в том │    │9 - 12│1 - 3│3 года│гр. 7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</w:t>
      </w:r>
      <w:r>
        <w:rPr/>
        <w:t>го  │числе │    │меся- │года │  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    │</w:t>
      </w:r>
      <w:r>
        <w:rPr/>
        <w:t>в воз-│    │цев   │ (2  │старш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    │</w:t>
      </w:r>
      <w:r>
        <w:rPr/>
        <w:t>расте │    │(11   │года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    │</w:t>
      </w:r>
      <w:r>
        <w:rPr/>
        <w:t>до 1  │    │мес.  │ 11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    │</w:t>
      </w:r>
      <w:r>
        <w:rPr/>
        <w:t>года  │    │29    │мес.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    │      │    │</w:t>
      </w:r>
      <w:r>
        <w:rPr/>
        <w:t>дн.)  │ 29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│    │    │      │    │      │</w:t>
      </w:r>
      <w:r>
        <w:rPr/>
        <w:t>дн.)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┼──────┼────┼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2  │  3  │ 4  │ 5  │  6   │ 7  │  8   │  9  │  10 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┼──────┼────┼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│ 01  │     │    │    │      │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       │     │     │    │    │      │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┼──────┼────┼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   │ 02  │     │    │    │      │    │      │     │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ле    │     │     │    │    │      │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роты и │     │     │    │    │      │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тавшие-│     │     │    │    │      │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я без   │     │     │    │    │      │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печения│     │     │    │    │      │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дителей│     │     │    │    │      │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┴────┴────┴──────┴────┴──────┴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130)  Из  числа  поступивших  детей  поступило  от  родителей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140)  Из  строки  выбывших детей (стр.  1):  взято родителям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;   взято  для  усыновления  2 ____________;   переведен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и  предельного  возраста в учреждения народного образования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; в учреждения социальной защиты населения 4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ПРОФИЛАКТИЧЕСКИЕ ОСМОТРЫ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45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N    │         При осмотрах выявлено дет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ки├────────┬─────────┬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с расст-│с рахитом│с ане-  │отстающих в развит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ройства-│II- III  │мией    ├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ми пита-│степени  │        │физичес-│психиче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ния     │         │        │ком     │к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2   │   3    │   4     │  5     │   6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- 12      │  01  │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    │      │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3 года  │  02  │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года и    │  03  │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е      │      │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──┴─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146) Число детей,  взятых под диспансерное наблюдение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с диагнозом, установленным впервые в жизни 1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детей, отправленных на санаторное лечение 2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БОЛЕВАНИ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50)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┬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заболевания│  Код по  │  N   │Зарегистри-│В том числе 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МКБ-X   │строки│ровано за- │детей в 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ересмотра│      │болеваний  │расте д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│      │           │</w:t>
      </w:r>
      <w:r>
        <w:rPr/>
        <w:t>1 года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 2     │  3   │    4      │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аболеваний       │A00 - T98 │ 1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торые инфекционные и│A00 - B99 │ 2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зитарные болезни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шечные инфекции     │A00 - A09 │ 2.1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   крови,│D50 - D89 │ 3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етворных органов   и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    нарушения,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влекающие     иммунный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            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эндокринной│E00 - E98 │ 4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,    расстройства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   и   нарушения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ена веществ      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нервной системы │G00 - G99 │ 5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глаза   и    его│H00 - H59 │ 6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даточного аппарата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уха            и│H60 - H95 │ 7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цевидного отростка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 дыхания │J00 - J99 │ 8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трые  распираторные│J00 - J06,│ 8.1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екции      верхних│J10 - J18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ыхательных    путей,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ипп, пневмония 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  органов│K00 - K93 │ 9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арения         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мочеполовой│N00 - N99 │10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     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    состояния,│P00 - P96 │11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ающие            в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натальном периоде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ожденные      аномалии│Q00 - Q99 │12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роки       развития),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ормации и хромосомные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           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, отравления     и│S00 - T98 │13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торые         другие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 воздействия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причин          │       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олезни          │          │14.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┴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 11 месяцев 29 дней включит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3</Words>
  <Characters>15737</Characters>
  <CharactersWithSpaces>1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ме ребенка. Форма №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