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ГС (ГЗ), утвержденная Приказом Росстата от 15.07.2009 N 138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ЕДЕНИЯ О ДОПОЛНИТЕЛЬНОМ ПРОФЕССИОНАЛЬНОМ ОБРАЗОВАНИИ ФЕДЕРАЛЬ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ОСУДАРСТВЕННЫХ ГРАЖДАНСКИХ СЛУЖАЩИХ И ГОСУДАРСТВЕННЫХ ГРАЖДАНСК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СЛУЖАЩИХ СУБЪЕКТОВ РОССИЙСКОЙ ФЕДЕР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в 20__ году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│     Сроки     │   │Форма N 2-ГС (ГЗ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е государственные       │  10 феврал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:                       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стату (105679, г. Москва,  │   отчетного   │   от 15.07.2009 N 13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майловское шоссе, 44)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е органы федеральных│  10 февраля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ов исполнительной власти,    │     после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е суды, территориальные │   отчетного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(отделы) Судебного    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партамента при Верховном Суде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, органы      │               │   │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куратуры в субъектах Российской│              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и следственные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(отделы) Следственного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итета при прокуратуре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, аппараты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номочных представителей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зидента Российской Федерации в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х округах,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е органы субъектов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: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601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аздел 1. Численность работников, замещавших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лжности Российской Федерации и субъе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лжности федеральных гражданских служащих и гражданских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убъектов Российской Федерации, получивших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профессиональное образование в 20__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──┬──────────┬─────────────────┬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</w:t>
      </w:r>
      <w:r>
        <w:rPr>
          <w:sz w:val="16"/>
          <w:szCs w:val="16"/>
        </w:rPr>
        <w:t>N   │  Всего   │ Из них получили │    В том числе по образовательным программам     │      Из гр. 4 обучено по государственному заказ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</w:t>
      </w:r>
      <w:r>
        <w:rPr>
          <w:sz w:val="16"/>
          <w:szCs w:val="16"/>
        </w:rPr>
        <w:t>строки│работников│ дополнительное  ├──────────┬────────────┬──────┬───────────────────┼─────┬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</w:t>
      </w:r>
      <w:r>
        <w:rPr>
          <w:sz w:val="16"/>
          <w:szCs w:val="16"/>
        </w:rPr>
        <w:t>на конец │профессиональное │профессио-│ повышения  │стажи-│  дополнительного  │всего│    в том числе по образовательным программа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  │</w:t>
      </w:r>
      <w:r>
        <w:rPr>
          <w:sz w:val="16"/>
          <w:szCs w:val="16"/>
        </w:rPr>
        <w:t>отчетного │  образование в  │нальной   │квалификации│ровки │ профессионального │     ├──────────┬────────────┬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</w:t>
      </w:r>
      <w:r>
        <w:rPr>
          <w:sz w:val="16"/>
          <w:szCs w:val="16"/>
        </w:rPr>
        <w:t>года,   │ отчетном году - │переподго-│            │      │  образования за   │     │профессио-│ повышения  │стажи-│  дополните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</w:t>
      </w:r>
      <w:r>
        <w:rPr>
          <w:sz w:val="16"/>
          <w:szCs w:val="16"/>
        </w:rPr>
        <w:t>человек  │      всего      │товки     │            │      │     пределами     │     │нальной   │квалификации│ровки │ профессион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   │                 │          │            │      │    </w:t>
      </w:r>
      <w:r>
        <w:rPr>
          <w:sz w:val="16"/>
          <w:szCs w:val="16"/>
        </w:rPr>
        <w:t>территории     │     │переподго-│            │      │  образования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   │                 │          │            │      │    </w:t>
      </w:r>
      <w:r>
        <w:rPr>
          <w:sz w:val="16"/>
          <w:szCs w:val="16"/>
        </w:rPr>
        <w:t>Российской     │     │товки     │            │      │     пределам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   │                 │          │            │      │     </w:t>
      </w:r>
      <w:r>
        <w:rPr>
          <w:sz w:val="16"/>
          <w:szCs w:val="16"/>
        </w:rPr>
        <w:t>Федерации     │     │          │            │      │    территор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   │                 │          │            │      │                   │     │          │            │      │    </w:t>
      </w:r>
      <w:r>
        <w:rPr>
          <w:sz w:val="16"/>
          <w:szCs w:val="16"/>
        </w:rPr>
        <w:t>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  │          │                 │          │            │      │                   │     │          │            │      │     </w:t>
      </w:r>
      <w:r>
        <w:rPr>
          <w:sz w:val="16"/>
          <w:szCs w:val="16"/>
        </w:rPr>
        <w:t>Федер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 2   │    3     │        4        │    5     │     6      │  7   │         8         │  9  │    10    │     11     │  12  │        1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е должности 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,     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│ 101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государственной 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службы - всего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103, 107, 111,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6)                          │ 102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уководители - всего    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сумма строк 104 - 106)     │ 103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группам должностей: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ысшие                    │ 104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ные                   │ 105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дущие                   │ 106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мощники (советники) - 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(сумма строк 108 -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10)                        │ 107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группам должностей: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ысшие                    │ 108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ные                   │ 109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дущие                   │ 110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исты - всего (сумма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ок 112 - 115)            │ 111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группам должностей: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ысшие                    │ 112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ные                   │ 113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дущие                   │ 114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аршие                   │ 115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еспечивающие специалисты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всего (сумма строк 117 -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20)                        │ 116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группам должностей: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лавные                   │ 117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едущие                   │ 118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аршие                   │ 119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ладшие                   │ 120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замещали государственные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и должности     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й гражданской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лужбы (сумма строк 101 и 102;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2 и 123)                    │ 121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  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женщины               │ 122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мужчины               │ 123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──┼──────────┼─────────────────┼──────────┼────────────┼──────┼───────────────────┼─────┼──────────┼────────────┼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строки 102          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ица, впервые поступившие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 государственную         │    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ражданскую службу         │ 124  │          │                 │          │            │      │                   │     │          │            │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──┴──────────┴─────────────────┴──────────┴────────────┴──────┴───────────────────┴─────┴──────────┴────────────┴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1 к разделу 1                         Код        Справка 2 к разделу 1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по ОКЕИ:                                                 по ОКЕ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человек -                                                человек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792                                                      79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з общей численности работников,                         Из численности обученных в отчет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мещавших должности государственной                     году по программам до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ражданской службы на конец отчетного                    профессионального образования (разд. 1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да (разд. 1, стр. 102, гр. 3), в                       стр. 121, гр. 4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четном году:                                           прошли обучени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шли аттестацию - всего               131 _________       с отрывом от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в том числе признаны:                                     гражданской службы                    151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оответствующими замещаемой должности  132 _________       без отрыва от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оответствующими замещаемой должности                      гражданской службы                    152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 рекомендованы к включению в                              с частичным отрывом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кадровый резерв                        133 _________       государственной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оответствующими замещаемой должности                      службы                                153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и условии успешного прохождения                      Обучены в отчетном год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офессиональной переподготовки или                    с использованием дистан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овышения квалификации                 134 _________   образовательных технологий - всего        154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е соответствующими замещаемой                             из них гражданские служащие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должности                              135 _________       замещавшие должности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ключены в кадровый резерв - всего      136 _________       службы категории "руководители"       155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з них по конкурсу                  137 _________   Кроме т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численность гражданских служащих,                       Окончили обучение в отчетном году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торым присвоен классный чин, -                        направлению 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                                   138 _________   и получили диплом о высш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з них по результатам                               профессиональном образовании              161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квалификационного экзамена          139 _________     из них получили второе высш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из них впервые поступившие на                     профессиональное образование              162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государственную гражданскую                       Переходящий на следующий год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службу                            140 _________   контингент обучающихся по программ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влечены к дисциплинарной                             дополнительно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ветственности                         141 _________   образования                               163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Не получили до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вижение работников, замещавших                          профессиональное образовани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сударственные должности и должности                    последние 3 года                          164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осударственной службы в отчетном году:                  Получили дополнительное профессиональ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новь принято на работу - всего         142 _________   образование в отчетном году и выбыли      165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з них:                                             Обучены в отчетном году по программ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конкурсу                          143 _________   в объеме до 18 учебных часов              166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з кадрового резерва                 144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срочному служебному контракту     145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ыбыло - всего                          146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из них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собственному желанию              147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 инициативе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анимателя за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исциплинарного проступка            148 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2. Дополнительное профессион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работников, замещавших государственны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оссийской Федерации и субъе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должности федеральных гражданских служащих и граждан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лужащих субъектов Российской Федерации, по направлени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дополнительного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и учебным заведениям в 20__ году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</w:t>
      </w:r>
      <w:r>
        <w:rPr>
          <w:sz w:val="16"/>
          <w:szCs w:val="16"/>
        </w:rPr>
        <w:t>N   │                        Из графы 4 раздела 1 обучено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</w:t>
      </w:r>
      <w:r>
        <w:rPr>
          <w:sz w:val="16"/>
          <w:szCs w:val="16"/>
        </w:rPr>
        <w:t>строки├────────────────────────────────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│      │                   </w:t>
      </w:r>
      <w:r>
        <w:rPr>
          <w:sz w:val="16"/>
          <w:szCs w:val="16"/>
        </w:rPr>
        <w:t>по направлениям                    │ в учебных заведени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├─────────┬────────┬─────────┬──────────┬───────┬──────┼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</w:t>
      </w:r>
      <w:r>
        <w:rPr>
          <w:sz w:val="16"/>
          <w:szCs w:val="16"/>
        </w:rPr>
        <w:t>управлен-│правовое│организа-│планово-  │инфор- │другие│государ-  │негосуда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</w:t>
      </w:r>
      <w:r>
        <w:rPr>
          <w:sz w:val="16"/>
          <w:szCs w:val="16"/>
        </w:rPr>
        <w:t>ческое   │        │ционно-  │финансовое│мацион-│      │ственных  │ственн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 │        │</w:t>
      </w:r>
      <w:r>
        <w:rPr>
          <w:sz w:val="16"/>
          <w:szCs w:val="16"/>
        </w:rPr>
        <w:t>экономи- │          │но-ана-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 │        │</w:t>
      </w:r>
      <w:r>
        <w:rPr>
          <w:sz w:val="16"/>
          <w:szCs w:val="16"/>
        </w:rPr>
        <w:t>ческое   │          │лити-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│      │         │        │         │          │</w:t>
      </w:r>
      <w:r>
        <w:rPr>
          <w:sz w:val="16"/>
          <w:szCs w:val="16"/>
        </w:rPr>
        <w:t>ческое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│  2   │    3    │   4    │    5    │    6     │   7   │  8   │    9     │    10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сударственные должности 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ссийской Федерации,     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убъектов Российской      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ции                   │ 201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лжности государственной 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ажданской службы - всего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(сумма строк 203, 207, 211,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16)                        │ 202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уководители - всего    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сумма строк 204 - 206)   │ 203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 группам должностей: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ысшие                  │ 204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авные                 │ 205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едущие                 │ 206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мощники (советники) - 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сего (сумма строк 208 -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210)                      │ 207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 группам должностей: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ысшие                  │ 208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авные                 │ 209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едущие                 │ 210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ециалисты - всего (сумма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 212 - 215)          │ 211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 группам должностей: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ысшие                  │ 212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авные                 │ 213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едущие                 │ 214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аршие                 │ 215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еспечивающие специалисты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 всего (сумма строк 217 -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220)                      │ 216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по группам должностей: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главные                 │ 217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едущие                 │ 218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старшие                 │ 219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младшие                 │ 220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┼──────┼─────────┼────────┼─────────┼──────────┼──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замещали             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ые должности и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лжности государственной  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службы (сумма    │    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201, 202)              │ 221  │         │        │         │          │  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┴──────┴─────────┴────────┴─────────┴──────────┴───────┴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Раздел 3. Численность работников, замещавших государ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должности Российской Федерации и субъе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должности федеральных гражданских служащих и гражданск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служащих субъектов Российской Федерации, получивши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дополнительное профессиональное образование в 20__ году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по источникам финансирования обуч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─┬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</w:t>
      </w:r>
      <w:r>
        <w:rPr>
          <w:sz w:val="16"/>
          <w:szCs w:val="16"/>
        </w:rPr>
        <w:t>N   │Всего│   В том числе получили дополнительное профессиональн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ки│ (из │                 образование по программа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стр. ├────────────────┬────────────┬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</w:t>
      </w:r>
      <w:r>
        <w:rPr>
          <w:sz w:val="16"/>
          <w:szCs w:val="16"/>
        </w:rPr>
        <w:t>121 │профессиональной│ повышения  │стажировки│ дополните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разд.│ переподготовки │квалификации│          │профессион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</w:t>
      </w:r>
      <w:r>
        <w:rPr>
          <w:sz w:val="16"/>
          <w:szCs w:val="16"/>
        </w:rPr>
        <w:t>1)  │                │            │          │ образования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│                │            │          │    </w:t>
      </w:r>
      <w:r>
        <w:rPr>
          <w:sz w:val="16"/>
          <w:szCs w:val="16"/>
        </w:rPr>
        <w:t>предела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│                │            │          │   </w:t>
      </w:r>
      <w:r>
        <w:rPr>
          <w:sz w:val="16"/>
          <w:szCs w:val="16"/>
        </w:rPr>
        <w:t>территор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│                │            │          │   </w:t>
      </w:r>
      <w:r>
        <w:rPr>
          <w:sz w:val="16"/>
          <w:szCs w:val="16"/>
        </w:rPr>
        <w:t>Россий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│                │            │          │    </w:t>
      </w:r>
      <w:r>
        <w:rPr>
          <w:sz w:val="16"/>
          <w:szCs w:val="16"/>
        </w:rPr>
        <w:t>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─────┼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2   │  3  │       4        │     5      │    6     │        7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─────┼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учено по программам     │    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ого           │    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        │    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за счет       │    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:                  │    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льного бюджета    │ 301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─────┼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│    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государственному   │    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аказу                │ 302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─────┼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юджета субъекта        │    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Федерации    │ 303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─────┼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│    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 государственному    │    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заказу                 │ 304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─────┼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тупивших из иных     │    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сточников              │ 305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─────┼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│    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программам,          │    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нансируемым           │    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ждународными или      │    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остранными органами и │    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циями           │ 306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┼────────────────┼────────────┼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программам, освоение │    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торых оплачено        │    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ими служащими  │ 307  │     │                │            │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┴────────────────┴────────────┴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1</Words>
  <Characters>38994</Characters>
  <CharactersWithSpaces>33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4:00Z</dcterms:created>
  <dc:creator>Федеральная служба государственной статистики</dc:creator>
  <dc:description/>
  <dc:language>en-US</dc:language>
  <cp:lastModifiedBy/>
  <dcterms:modified xsi:type="dcterms:W3CDTF">2011-10-30T14:24:00Z</dcterms:modified>
  <cp:revision>2</cp:revision>
  <dc:subject>Сведения</dc:subject>
  <dc:title>Сведения о дополнительном профессиональном образовании федеральных государственных гражданских служащих и государственных гражданских служащих субъектов Российской Федерации. Форма № 2-ГС (ГЗ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