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вед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дополнительной диспансеризации работающих гражда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федеральных учреждениях здравоохранения, находящихся в вед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ого медико-биологического агент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 полугодие 20__ г.,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Форма N 12-Д-1-09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-│полугодовые -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находящиеся в ведении ФМБА Рос-│10 июля      │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, проводящие дополнительную      │годовые - 15 │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ю работающих граждан: │января       │     от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медико-биологиче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у агентству;       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│  │   </w:t>
      </w:r>
      <w:r>
        <w:rPr/>
        <w:t>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   │полугодовые -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         │20 июля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  │годовые -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январ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┴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К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┬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     │территории│  министерств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и по│деятельности│ по ОКАТО │  (ведомства)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ОКПО     │  по ОКВЭД  │          │органа управл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│    </w:t>
      </w:r>
      <w:r>
        <w:rPr/>
        <w:t>по ОКОГУ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4     │        5   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│            │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┴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┬────────────────────────────────────────────────────┬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   Число лиц   │       Распределение прошедших дополнительную       │Из числа│Направлено гражд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-│               │    диспансеризацию граждан по группам состояния    │прошед-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               │                      здоровья                      │ших ДД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├──────────┬────┼─────┬──────┬────────────────┬──────────┬───────────┤</w:t>
      </w:r>
      <w:r>
        <w:rPr/>
        <w:t>(графа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длежащих│про-│I    │II    │III группа - ну-│IV группа │V группа - │4) нуж- │на    │в орган 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полни-  │шед-│груп-│группа│ждаются в допол-│- нуждают-│нуждаются в│далось в│госпи-│полни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льной   │ших │па - │- риск│нительном обсле-│ся в до-  │высокотех- │санатор-│тали- │ной в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испансе- │ДД  │прак-│разви-│довании, лечении│полнитель-│нологичной │но-ку-  │зацию │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изации   │    │тиче-│тия   │в амбулаторно-  │ном обсле-│медицинской│рортном │в     │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ДД)      │    │ски  │забо- │поликлинических │довании,  │помощи     │лечении │ста-  │Федераци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</w:t>
      </w:r>
      <w:r>
        <w:rPr/>
        <w:t>здо- │лева- │условиях        │лечении в │(ВМП), все-│        │ционар│сфере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</w:t>
      </w:r>
      <w:r>
        <w:rPr/>
        <w:t>ровые│ний   ├────┬───────────┤стациона- │го         │        │      │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     │      │</w:t>
      </w:r>
      <w:r>
        <w:rPr/>
        <w:t>все-│в т.ч. вы- │ре, всего │           │        │      │для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     │      │</w:t>
      </w:r>
      <w:r>
        <w:rPr/>
        <w:t>го  │явленные   │          │           │        │      │вопроса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     │      │    │</w:t>
      </w:r>
      <w:r>
        <w:rPr/>
        <w:t>при ДД     │          │           │        │      │оказ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│    │     │      │    │           │          │           │        │      │</w:t>
      </w:r>
      <w:r>
        <w:rPr/>
        <w:t>ВМ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┼────┼─────┼──────┼────┼───────────┼──────────┼────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│    3     │ 4  │  5  │  6   │ 7  │     8     │    9     │    10     │   11   │  12  │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┼────┼─────┼──────┼────┼───────────┼──────────┼────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0.0  │          │    │     │      │    │           │          │    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,   │     │          │    │     │      │    │           │          │    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┼────┼─────┼──────┼────┼───────────┼──────────┼────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│1.0  │          │    │     │      │    │           │          │    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юджетных   │     │          │    │     │      │    │           │          │    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│     │          │    │     │      │    │           │          │    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────┴────┴─────┴──────┴────┴───────────┴──────────┴───────────┴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Руководитель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, номер         здравоохранения, находящего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 исполнителя)          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9</Characters>
  <CharactersWithSpaces>5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й диспансеризации работающих граждан в федеральных учреждениях здравоохранения, находящихся в ведении Федерального медико-биологического агентства. Форма № 12-Д-1-0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