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10 г. N 5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ведения о 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за _________ полугодие 20__ г.,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яют:        │ Сроки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┼─────────────────────┤   </w:t>
      </w:r>
      <w:r>
        <w:rPr>
          <w:sz w:val="18"/>
          <w:szCs w:val="18"/>
        </w:rPr>
        <w:t>Форма N 12-Д-1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,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             │                 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ую              │                     │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изацию,            │                     │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исполнительной   │полугодовые - 10 июля│  от    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ласти субъекта         │годовые - 1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в  │                     │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фере здравоохранения;  │                     │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исполнительной власт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в сфере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: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    │полугодовые - 20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и                  │годовые -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1756"/>
        <w:gridCol w:w="1620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ведения о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┬───────────────┬────────────────────────────────────────────────────────┬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│  N   │   Число лиц   │ Распределение прошедших дополнительную диспансеризацию │ Из числа  │Направлено гражд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строки│               │         граждан по группам состояния здоровья          │ прошедших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├──────────┬────┼────────┬──────┬───────────────┬──────────────┬─────────┤    </w:t>
      </w:r>
      <w:r>
        <w:rPr>
          <w:sz w:val="18"/>
          <w:szCs w:val="18"/>
        </w:rPr>
        <w:t>ДД  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подлежащих│про-│I       │II    │ III группа -  │IV группа -   │V группа │ (графа 4) │на     │в орг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дополни-  │шед-│группа  │группа│  нуждаются в  │нуждаются в   │- нужда- │нуждалось в│госпи- │испол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тельной   │ших │- прак- │- риск│дополнительном │дополни-      │ются в   │санаторно- │тализа-│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диспансе- │ДД  │тически │разви-│ обследовании, │тельном       │высоко-  │ курортном │цию в  │власти с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ризации   │    │здоро-  │тия   │    лечении    │обследовании, │техноло- │  лечении  │стацио-│бъекта Р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(ДД)      │    │вые     │забо- │в амбулаторно- │лечении       │гичной   │           │нар    │сийской Ф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</w:t>
      </w:r>
      <w:r>
        <w:rPr>
          <w:sz w:val="18"/>
          <w:szCs w:val="18"/>
        </w:rPr>
        <w:t>лева- │поликлинических│в стационаре, │медицинс-│           │       │дераци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</w:t>
      </w:r>
      <w:r>
        <w:rPr>
          <w:sz w:val="18"/>
          <w:szCs w:val="18"/>
        </w:rPr>
        <w:t>ний   │   условиях    │всего         │кой      │           │       │сфере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      ├─────┬─────────┤              │</w:t>
      </w:r>
      <w:r>
        <w:rPr>
          <w:sz w:val="18"/>
          <w:szCs w:val="18"/>
        </w:rPr>
        <w:t>помощи   │           │       │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      │</w:t>
      </w:r>
      <w:r>
        <w:rPr>
          <w:sz w:val="18"/>
          <w:szCs w:val="18"/>
        </w:rPr>
        <w:t>всего│в т.ч.   │              │(ВМП),   │           │       │для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      │     │</w:t>
      </w:r>
      <w:r>
        <w:rPr>
          <w:sz w:val="18"/>
          <w:szCs w:val="18"/>
        </w:rPr>
        <w:t>выяв-    │              │всего    │           │       │вопроса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      │     │</w:t>
      </w:r>
      <w:r>
        <w:rPr>
          <w:sz w:val="18"/>
          <w:szCs w:val="18"/>
        </w:rPr>
        <w:t>ленные   │              │         │           │       │оказ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     │    │        │      │     │</w:t>
      </w:r>
      <w:r>
        <w:rPr>
          <w:sz w:val="18"/>
          <w:szCs w:val="18"/>
        </w:rPr>
        <w:t>при ДД   │              │         │           │       │ВМ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─────┼────┼────────┼──────┼─────┼─────────┼──────────────┼──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2   │    3     │ 4  │   5    │  6   │  7  │    8    │      9       │   10    │    11     │  12   │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─────┼────┼────────┼──────┼─────┼─────────┼──────────────┼──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работающих│ 0.0  │          │    │        │      │     │         │              │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─────┼────┼────────┼──────┼─────┼─────────┼──────────────┼──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│      │          │    │        │      │     │         │              │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бюджетных     │ 1.0  │          │    │        │      │     │         │              │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х    │      │          │    │        │      │     │         │              │  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┴──────────┴────┴────────┴──────┴─────┴─────────┴──────────────┴─────────┴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 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номер телефона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8</Characters>
  <CharactersWithSpaces>4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й диспансеризации работающих граждан. Форма № 12-Д-1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