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11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ЕДЕНИЯ О ДОПРОФЕССИОНАЛЬНОЙ И ПРОФЕССИОНАЛЬНОЙ ПОДГОТОВК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УЧАЮЩИХСЯ В ОБРАЗОВАТЕЛЬНЫХ УЧРЕЖДЕНИЯХ, РЕАЛИЗУЮЩИХ ПРОГРАМ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ОБЩЕГО ОБРАЗОВА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без вечерних (сменных) общеобразовательных учрежден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по состоянию на 1 октября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Форма N Д-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,  │   25 октя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щего образования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│   15 но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│   10 дека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39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1. Допрофессиональная и профессио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дготовка обучающихся 8 - 11 (12) класс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┬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  │Код по│N    │                  Городские поселения                   │                   Сельская местность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ОКПДТР│стро-├───────┬────────────────────────────────────────────────┼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ки   │ всего │                    из них:                     │ всего │                     из них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</w:t>
      </w:r>
      <w:r>
        <w:rPr>
          <w:sz w:val="16"/>
          <w:szCs w:val="16"/>
        </w:rPr>
        <w:t>(сумма ├──────┬──────┬───────┬────────┬─────────────────┤(сумма ├───────┬──────┬───────┬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</w:t>
      </w:r>
      <w:r>
        <w:rPr>
          <w:sz w:val="16"/>
          <w:szCs w:val="16"/>
        </w:rPr>
        <w:t>граф 5 │в     │в меж-│в учеб-│в школь-│     на базе     │граф 12│в учеб-│в меж-│в учеб-│в школь-│     на баз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</w:t>
      </w:r>
      <w:r>
        <w:rPr>
          <w:sz w:val="16"/>
          <w:szCs w:val="16"/>
        </w:rPr>
        <w:t>- 10 по│учеб- │школь-│ных це-│ных и   │ образовательных │- 17 по│ных    │школь-│ных    │ных и   │ образовате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</w:t>
      </w:r>
      <w:r>
        <w:rPr>
          <w:sz w:val="16"/>
          <w:szCs w:val="16"/>
        </w:rPr>
        <w:t>строкам│ных   │ных   │хах и  │меж-    │   учреждений    │строкам│мастер-│ных   │цехах и│меж-    │   учреж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│ </w:t>
      </w:r>
      <w:r>
        <w:rPr>
          <w:sz w:val="16"/>
          <w:szCs w:val="16"/>
        </w:rPr>
        <w:t>02 -  │мас-  │учеб- │участ- │школьных├────────┬────────┤ 02 -  │ских   │учеб- │участ- │школь-  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│  </w:t>
      </w:r>
      <w:r>
        <w:rPr>
          <w:sz w:val="16"/>
          <w:szCs w:val="16"/>
        </w:rPr>
        <w:t>148) │терс- │ных   │ках    │учебно- │началь- │средне- │ 148)  │обще-  │ных   │ках    │ных     │началь- │сре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   │</w:t>
      </w:r>
      <w:r>
        <w:rPr>
          <w:sz w:val="16"/>
          <w:szCs w:val="16"/>
        </w:rPr>
        <w:t>ких   │комби-│пред-  │произ-  │ного    │го и    │       │образо-│комби-│пред-  │учебно- │ного    │него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   │</w:t>
      </w:r>
      <w:r>
        <w:rPr>
          <w:sz w:val="16"/>
          <w:szCs w:val="16"/>
        </w:rPr>
        <w:t>обще- │натах │при-   │водст-  │профес- │высшего │       │ватель-│натах │при-   │произ-  │профес- │выс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   │</w:t>
      </w:r>
      <w:r>
        <w:rPr>
          <w:sz w:val="16"/>
          <w:szCs w:val="16"/>
        </w:rPr>
        <w:t>обра- │      │ятий,  │венных  │сиональ-│профес- │       │ных    │      │ятий,  │водст-  │сиональ-│проф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   │</w:t>
      </w:r>
      <w:r>
        <w:rPr>
          <w:sz w:val="16"/>
          <w:szCs w:val="16"/>
        </w:rPr>
        <w:t>зова- │      │органи-│мастер- │ного    │сиональ-│       │учреж- │      │органи-│венных  │ного    │сион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   │</w:t>
      </w:r>
      <w:r>
        <w:rPr>
          <w:sz w:val="16"/>
          <w:szCs w:val="16"/>
        </w:rPr>
        <w:t>тель- │      │заций  │ских    │образо- │ного    │       │дений  │      │заций  │мастер- │образо- 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   │</w:t>
      </w:r>
      <w:r>
        <w:rPr>
          <w:sz w:val="16"/>
          <w:szCs w:val="16"/>
        </w:rPr>
        <w:t>ных   │      │       │        │вания   │образо- │       │       │      │       │ских    │вания   │обра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   │</w:t>
      </w:r>
      <w:r>
        <w:rPr>
          <w:sz w:val="16"/>
          <w:szCs w:val="16"/>
        </w:rPr>
        <w:t>учреж-│      │       │        │        │вания   │       │       │      │       │        │        │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   │</w:t>
      </w:r>
      <w:r>
        <w:rPr>
          <w:sz w:val="16"/>
          <w:szCs w:val="16"/>
        </w:rPr>
        <w:t>дений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 │  3  │   4   │  5   │  6   │   7   │   8    │   9    │   10   │  11   │  12   │  13  │  14   │   15   │   16   │ 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дневных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образовательных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         │      │ 0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 8 -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(12) классов, проходящих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рофессинальную и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ую подготовку  │      │ 0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10 - 11 (12)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ов (сумма строк 04, 09,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, 18, 33, 41, 43, 45, 48,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, 59, 62, 65, 67, 85, 88,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3, 97, 99, 103, 107, 116,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7, 148)                    │      │ 0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, общие для всех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05 - 08)         │      │ 0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 химического анализа │13391 │ 0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электронно-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и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машин         │16199 │ 0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механик по обслуживанию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емонту радиотелевизионной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                  │17533 │ 0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механик по ремонту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электронного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│17534 │ 0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обработка (сумма стр. │      │ 0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- 14)    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уборезчик                   │12273 │ 1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станков с числовым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ым управлением      │16045 │ 1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рловщик                   │18355 │ 1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арь                       │19149 │ 1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езеровщик                  │19479 │ 1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ные и слесарно-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очные работы (сумма стр.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- 17)                     │      │ 1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стянщик                    │11945 │ 1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механосборочных работ│18466 │ 1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е, монтажные и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но-строительные работы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19 - 32)         │      │ 1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енщик                     │12680 │ 1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яр                        │13450 │ 2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санитарно-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 систем и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│14621 │ 2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ицовщик-мозаичник         │15214 │ 2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ицовщик-плиточник         │15220 │ 2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кетчик                    │16445 │ 2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чник                       │16600 │ 2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тник                      │16671 │ 2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дорожно-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шин и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ов                    │18522 │ 2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сантехник            │18560 │ 2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ольщик                   │18859 │ 2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ляр строительный          │18880 │ 3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укатур                     │19727 │ 3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по освещению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светительным сетям        │19806 │ 3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йное производство (сумма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34 - 40)                │      │ 3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ивальщица                 │11583 │ 3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жевница                   │13209 │ 3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дистка головных уборов     │14504 │ 3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швейного            │16185 │ 3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ной                      │16909 │ 3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веточница                   │19525 │ 3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я                         │19601 │ 4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жгалантерейное производство│      │ 4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шивщик кожгалантерейных    │16927 │ 4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    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котажное производство     │      │ 4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язальщица трикотажных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, полотна             │11602 │ 4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ное производство (сумма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46 - 47)                │      │ 4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обуви                │18213 │ 4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щик по ремонту обуви     │15398 │ 4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евообрабатывающее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(сумма стр. 49 -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6)                          │      │ 4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ндарь                      │11208 │ 4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йщик мебели               │15252 │ 5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очник изделий из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евесины                    │16314 │ 5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изделий из древесины │18161 │ 5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ртировщик материалов и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древесины         │18667 │ 5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ртировщик шпона и фанеры   │18703 │ 5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очник   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евообрабатывающих станков │18783 │ 5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ляр                       │18874 │ 5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часов и камней  │      │ 5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часов                │18296 │ 5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радиоаппаратуры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аппаратуры проводной связи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60 - 61)         │      │ 5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радиоэлектронной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и приборов        │14618 │ 6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сборщик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электронной аппаратуры и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оров                     │18569 │ 6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ехническое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(сумма стр. 63 -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)                          │      │ 6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электрических машин и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ов                    │18312 │ 6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электроизмерительных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оров                     │18316 │ 6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ламные и оформительские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      │      │ 6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 художественно-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ормительских работ         │12565 │ 6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художественных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, наглядных пособий,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грушек и народные промыслы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68 - 84)         │      │ 6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жигальщик по дереву        │11554 │ 6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чар                       │11693 │ 6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бересты           │12476 │ 7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дерева            │12478 │ 7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кожи              │12482 │ 7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лозы              │12483 │ 7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металла           │12485 │ 7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крустатор                  │12546 │ 7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ляжист                     │14761 │ 7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чик по дереву и бересте   │17938 │ 7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игрушек              │18155 │ 7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изделий из дерева и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пье-маше                   │18159 │ 7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изделий из кожи и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                         │18163 │ 8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изделий из пластмасс │18165 │ 8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ник росписи по дереву   │19520 │ 8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канщик художественных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                     │19550 │ 8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велир (ювелир-модельер)     │19959 │ 8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ный транспорт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86 - 87)         │      │ 8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итель автомобиля          │11442 │ 8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ей                  │18511 │ 8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 связи (сумма стр. 89 -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)                          │      │ 8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связи               │16019 │ 8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монтер приемных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визионных антенн         │17562 │ 90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графист                  │19091 │ 91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ист                   │19093 │ 92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но-брошюровочные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(сумма стр. 94 - 96)  │      │ 93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ошюровщик                  │11284 │ 94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ормитель табло, виньеток и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ьбомов                     │16409 │ 95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чик                  │16519 │ 96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ебопекарное производство   │      │ 97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карь                       │16472 │ 98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е питание (сумма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100 - 102)              │      │ 99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дитер                     │12901 │ 100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ициант                     │16399 │ 101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ар                        │16675 │ 102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говля (сумма стр. 104 -   │      │ 103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6)        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ссир торгового зала        │12721 │ 104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вец непродовольственных │17351 │ 105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     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вец продовольственных   │17353 │ 106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     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а услуг (сумма стр. 108 -│      │ 107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5)              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оратор витрин             │11811 │ 108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номеханик                  │12745 │ 109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оскер                      │12747 │ 110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тушер                      │18065 │ 111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тограф (служба быта)       │19459 │ 112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толаборант                 │19467 │ 113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овщик по ремонту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ческих часов           │19545 │ 114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овщик по ремонту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ых и кварцевых часов│19546 │ 115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е хозяйство (сумма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117 - 136)              │      │ 116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ноградарь                  │11439 │ 117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яр                         │11895 │ 118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ликовод                   │13205 │ 119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вод                      │13376 │ 120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вощевод                     │15415 │ 121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доовощевод                │16668 │ 122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готовитель кормов         │17174 │ 123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тицевод                     │17503 │ 124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человод                     │17521 │ 125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чий зеленого хозяйства   │17530 │ 126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чий по уходу за животными│17546 │ 127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овод                      │18097 │ 128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довник                     │18103 │ 129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довод                      │18104 │ 130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иновод                     │18372 │ 131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     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ых машин и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│18545 │ 132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ист                   │19203 │ 133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ветовод                     │19524 │ 134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евод                       │19544 │ 135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иромасличник               │19957 │ 136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служащих (сумма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138 - 147)              │      │ 137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ент (по видам деятельности)│20001 │ 138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                 │20336 │ 139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ка                   │24031 │ 140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ка, работающая с     │      │    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м текстом          │24033 │ 141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й работник          │26527 │ 142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нографистка               │26743 │ 143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овод                     │26804 │ 144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ельщик                    │26904 │ 145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тчик                      │27238 │ 146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тежник                    │27530 │ 147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───┼──────┼──────┼───────┼────────┼────────┼────────┼───────┼─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│      │ 148 │       │      │      │       │        │        │        │       │ 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┴───────┴──────┴──────┴───────┴────────┴────────┴────────┴───────┴───────┴──────┴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2. Сведения об учащихся 11 (12) классов, сда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валификационные экзамены в прошлом учеб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809"/>
        <w:gridCol w:w="1351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ОКПДТ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>строк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  <w:br/>
              <w:t xml:space="preserve">и    </w:t>
              <w:br/>
              <w:t xml:space="preserve">сельская </w:t>
              <w:br/>
              <w:t>местность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-</w:t>
              <w:br/>
              <w:t>кие по-</w:t>
              <w:br/>
              <w:t>се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-  </w:t>
              <w:br/>
              <w:t>кая мес-</w:t>
              <w:br/>
              <w:t xml:space="preserve">т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 11 (12)  </w:t>
              <w:br/>
              <w:t>классов, сдавших квалификационные</w:t>
              <w:br/>
              <w:t>экзамены - всего (сумма строк 02,</w:t>
              <w:br/>
              <w:t xml:space="preserve">07, 13, 16, 31, 39, 41, 43, 46,  </w:t>
              <w:br/>
              <w:t xml:space="preserve">55, 57, 60, 63, 65, 83, 86, 91,  </w:t>
              <w:br/>
              <w:t xml:space="preserve">95, 97, 101, 105, 114, 135, 146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и, общие для всех (сумма </w:t>
              <w:br/>
              <w:t xml:space="preserve">стр. 03 - 06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нт химического анализ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9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электронно-             </w:t>
              <w:br/>
              <w:t xml:space="preserve">вычислительных и вычислительных  </w:t>
              <w:br/>
              <w:t xml:space="preserve">машин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19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механик по обслуживанию и   </w:t>
              <w:br/>
              <w:t xml:space="preserve">ремонту радиотелевизионной       </w:t>
              <w:br/>
              <w:t xml:space="preserve">аппаратур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53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механик по ремонту          </w:t>
              <w:br/>
              <w:t xml:space="preserve">радиоэлектронного оборудо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53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аллообработка (сумма стр. 08 -</w:t>
              <w:br/>
              <w:t xml:space="preserve">12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уборезчик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7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станков с числовым      </w:t>
              <w:br/>
              <w:t xml:space="preserve">программным управление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0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ловщик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арь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4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езеровщик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7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ные и слесарно-сборочные   </w:t>
              <w:br/>
              <w:t xml:space="preserve">работы (сумма стр. 14 - 15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стянщи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 механосборочных рабо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46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, монтажные и        </w:t>
              <w:br/>
              <w:t xml:space="preserve">ремонтно-строительные работы     </w:t>
              <w:br/>
              <w:t xml:space="preserve">(сумма стр. 17 - 30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нщик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яр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ник санитарно-технических  </w:t>
              <w:br/>
              <w:t xml:space="preserve">систем и оборудовани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6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цовщик-мозаичник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ицовщик-плиточник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кетчи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ник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тник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7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 по ремонту дорожно-      </w:t>
              <w:br/>
              <w:t xml:space="preserve">строительных машин и трактор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5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-сантехник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кольщик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5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ляр строительны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атур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2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онтажник по освещению и  </w:t>
              <w:br/>
              <w:t xml:space="preserve">осветительным сетя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80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йное производство (сумма стр. </w:t>
              <w:br/>
              <w:t xml:space="preserve">32 - 38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ивальщиц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8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жевниц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0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истка головных убор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ор швейного оборудо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8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но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0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очниц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жгалантерейное производ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шивщик кожгалантерейных издел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2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котажное производств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язальщица трикотажных изделий,  </w:t>
              <w:br/>
              <w:t xml:space="preserve">полотн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60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вное производство (сумма стр. </w:t>
              <w:br/>
              <w:t xml:space="preserve">44 - 45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щик обув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вщик по ремонту обув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9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ообрабатывающее производство</w:t>
              <w:br/>
              <w:t xml:space="preserve">(сумма стр. 47 - 54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ндарь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йщик мебел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5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очник изделий из древеси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щик изделий из древеси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ировщик материалов и изделий </w:t>
              <w:br/>
              <w:t xml:space="preserve">из древесин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66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ировщик шпона и фанер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очник деревообрабатывающих   </w:t>
              <w:br/>
              <w:t xml:space="preserve">станко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78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яр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7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часов и камн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щик час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9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радиоаппаратуры и   </w:t>
              <w:br/>
              <w:t>аппаратуры проводной связи (сумма</w:t>
              <w:br/>
              <w:t xml:space="preserve">стр. 58 - 59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ник радиоэлектронной       </w:t>
              <w:br/>
              <w:t xml:space="preserve">аппаратуры и прибор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6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-сборщик радиоэлектронной </w:t>
              <w:br/>
              <w:t xml:space="preserve">аппаратуры и прибор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56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техническое производство  </w:t>
              <w:br/>
              <w:t xml:space="preserve">(сумма стр. 61 - 62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щик электрических машин и    </w:t>
              <w:br/>
              <w:t xml:space="preserve">аппаратов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3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щик электроизмерительных     </w:t>
              <w:br/>
              <w:t xml:space="preserve">приборо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3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ламные и оформительские рабо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художественно-       </w:t>
              <w:br/>
              <w:t xml:space="preserve">оформительских рабо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5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художественных      </w:t>
              <w:br/>
              <w:t xml:space="preserve">изделий, наглядных пособий,      </w:t>
              <w:br/>
              <w:t xml:space="preserve">игрушек и народные промыслы      </w:t>
              <w:br/>
              <w:t xml:space="preserve">(сумма стр. 66 - 82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жигальщик по дереву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нчар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9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тель художественных      </w:t>
              <w:br/>
              <w:t xml:space="preserve">изделий из берест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47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художественных      </w:t>
              <w:br/>
              <w:t xml:space="preserve">изделий из дерев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47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художественных      </w:t>
              <w:br/>
              <w:t xml:space="preserve">изделий из кож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48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художественных      </w:t>
              <w:br/>
              <w:t xml:space="preserve">изделий из лоз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48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художественных      </w:t>
              <w:br/>
              <w:t xml:space="preserve">изделий из металл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48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крустатор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4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ляжист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чик по дереву и берест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93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щик игрушек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щик изделий из дерева и      </w:t>
              <w:br/>
              <w:t xml:space="preserve">папье-маш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15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щик изделий из кожи и мех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6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щик изделий из пластмас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дожник росписи по дерев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канщик художественных издел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елир (ювелир-модельер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5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ый транспорт (сумма   </w:t>
              <w:br/>
              <w:t xml:space="preserve">стр. 84 - 85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автомобил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4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 по ремонту автомоби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5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а связи (сумма стр. 87 - 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ор связ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монтер приемных             </w:t>
              <w:br/>
              <w:t xml:space="preserve">телевизионных антенн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5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графист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9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ис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9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етно-брошюровочные работы  </w:t>
              <w:br/>
              <w:t xml:space="preserve">(сумма стр. 92 - 94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шюровщик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8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итель табло, виньеток и     </w:t>
              <w:br/>
              <w:t xml:space="preserve">альбомо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40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етчик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опекарное производств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карь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7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ое питание (сумма стр. </w:t>
              <w:br/>
              <w:t xml:space="preserve">98 - 100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итер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циант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9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ар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ля (сумма стр. 102 - 104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ир торгового зал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вец непродовольственных     </w:t>
              <w:br/>
              <w:t xml:space="preserve">товаро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35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 продовольственных       </w:t>
              <w:br/>
              <w:t xml:space="preserve">товаро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35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услуг (сумма стр. 106 -    </w:t>
              <w:br/>
              <w:t xml:space="preserve">113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оратор витрин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механик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оскер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4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тушер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граф (служба быта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5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лаборант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6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щик по ремонту механических </w:t>
              <w:br/>
              <w:t xml:space="preserve">часов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5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овщик по ремонту электронных и</w:t>
              <w:br/>
              <w:t xml:space="preserve">кварцевых час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54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 (сумма стр.   </w:t>
              <w:br/>
              <w:t xml:space="preserve">115 - 134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градарь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3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яр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ликовод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вод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7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во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овощевод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готовитель корм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7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ицево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челово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зеленого хозяй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по уходу за животным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4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вод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9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ник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ново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7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 по ремонту               </w:t>
              <w:br/>
              <w:t xml:space="preserve">сельскохозяйственных машин и     </w:t>
              <w:br/>
              <w:t xml:space="preserve">оборудовани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5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кторис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ово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евод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4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иромасличник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5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 служащих (сумма стр.   </w:t>
              <w:br/>
              <w:t xml:space="preserve">136 - 145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ент (по видам деятельности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3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к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ка, работающая с         </w:t>
              <w:br/>
              <w:t xml:space="preserve">иностранным тексто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3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работник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52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ографистк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74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ово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8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ельщи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9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чик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23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тежни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5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3. База для допрофессиональной и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дготовки и общественно полезного произво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труда обучающихся 8 - 11 (12) класс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619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</w:t>
              <w:br/>
              <w:t xml:space="preserve">посел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 </w:t>
              <w:br/>
              <w:t xml:space="preserve">мест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</w:t>
              <w:br/>
              <w:t xml:space="preserve">граф 3, 4)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жшкольных     </w:t>
              <w:br/>
              <w:t xml:space="preserve">учебно-производственных    </w:t>
              <w:br/>
              <w:t xml:space="preserve">комбинатов (ед.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чебных цехов   </w:t>
              <w:br/>
              <w:t xml:space="preserve">и участков предприятий,    </w:t>
              <w:br/>
              <w:t xml:space="preserve">организаций (ед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кольных и      </w:t>
              <w:br/>
              <w:t xml:space="preserve">межшкольных учебно-        </w:t>
              <w:br/>
              <w:t xml:space="preserve">производственных           </w:t>
              <w:br/>
              <w:t xml:space="preserve">мастерских (ед.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енических     </w:t>
              <w:br/>
              <w:t xml:space="preserve">производственных бригад    </w:t>
              <w:br/>
              <w:t xml:space="preserve">(ед.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68</Words>
  <Characters>78691</Characters>
  <CharactersWithSpaces>67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Федеральная служба государственной статистик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профессиональной и профессиональной подготовке обучающихся в образовательных учреждениях, реализующих программы общего образования (без вечерних (сменных) общеобразовательных учреждений). Форма № Д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