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ОШ-9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ДОПРОФЕССИОНАЛЬНОЙ И ПРОФЕССИОНАЛЬНОЙ ПОДГОТОВК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АЮЩИХСЯ 8 - 11 (12) КЛАССОВ В УЧРЕЖДЕНИИ, РЕАЛИЗУЮЩЕМ ПРОГРАММ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БЩЕГО ОБРАЗОВА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кроме вечерних (сменных) общеобразовательных учреждений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1 октября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 Сроки     │ │    Форма N ОШ-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          │    7 окт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учреждения,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е программы общего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местного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, органу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федеральному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исполнительной власти,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которые возложены функции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правлению учреждениям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общег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я (по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адлежности);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роме образовательных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й, функции по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которыми возложены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рган местного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управления, орган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федеральный орган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)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1. Допрофессиональная и профессиональная под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учающихся 8 - 11 (12) классов на 1 октября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│  N   │Всего │                        В том числ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(сумма├─────────┬────────┬─────────┬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</w:t>
      </w:r>
      <w:r>
        <w:rPr/>
        <w:t>граф 4│в учебных│в меж-  │в учебном│в шко-  │на базе   │на баз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</w:t>
      </w:r>
      <w:r>
        <w:rPr/>
        <w:t>- 9) │мастерс- │школьных│цехе и   │льной и │образова- │об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</w:t>
      </w:r>
      <w:r>
        <w:rPr/>
        <w:t>ких об-  │учебных │участке  │меж-    │тельных   │тель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</w:t>
      </w:r>
      <w:r>
        <w:rPr/>
        <w:t>щеобразо-│комбина-│предприя-│школьной│учреждений│учреж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</w:t>
      </w:r>
      <w:r>
        <w:rPr/>
        <w:t>вательных│тах     │тия, ор- │учебно- │начального│среднего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</w:t>
      </w:r>
      <w:r>
        <w:rPr/>
        <w:t>учрежде- │        │ганизации│произ-  │профессио-│выс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</w:t>
      </w:r>
      <w:r>
        <w:rPr/>
        <w:t>ний      │        │         │водст-  │нального  │професси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         │        │         │</w:t>
      </w:r>
      <w:r>
        <w:rPr/>
        <w:t>венной  │образова- │н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         │        │         │</w:t>
      </w:r>
      <w:r>
        <w:rPr/>
        <w:t>мастерс-│ния       │образ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         │        │         │</w:t>
      </w:r>
      <w:r>
        <w:rPr/>
        <w:t>кой     │          │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│  2   │   3  │    4    │   5    │    6    │   7    │     8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 8 -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(12) классов, проходящих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рофессиональную и       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ую подготовку│  01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чающихся 10 - 11 (12)  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ассов                   │  02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(из стр. 02)  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профессиям:            │  03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┼─────────┼────────┼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│         │        │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┴─────────┴────────┴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Сведения об обучающихся 11 (12) классов, с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онные экзамены на конец прошлого учеб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                 │ N строки │    Вс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    │     2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 11 (12) классов,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вших квалификационные экзамены               │    01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</w:t>
      </w:r>
      <w:r>
        <w:rPr/>
        <w:t>02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6</Characters>
  <CharactersWithSpaces>8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рофессиональной и профессиональной подготовке обучающихся 8 — 11 (12) классов в учреждении, реализующем программы общего образования (кроме вечерних (сменных) общеобразовательных учреждений). Форма № ОШ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