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иодичность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дорожно-транспортных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"/>
        <w:gridCol w:w="1484"/>
        <w:gridCol w:w="7"/>
        <w:gridCol w:w="2288"/>
        <w:gridCol w:w="15"/>
        <w:gridCol w:w="1065"/>
        <w:gridCol w:w="19"/>
        <w:gridCol w:w="2006"/>
        <w:gridCol w:w="25"/>
        <w:gridCol w:w="515"/>
        <w:gridCol w:w="27"/>
        <w:gridCol w:w="784"/>
        <w:gridCol w:w="29"/>
        <w:gridCol w:w="645"/>
        <w:gridCol w:w="32"/>
        <w:gridCol w:w="509"/>
        <w:gridCol w:w="809"/>
        <w:gridCol w:w="676"/>
        <w:gridCol w:w="39"/>
        <w:gridCol w:w="120"/>
        <w:gridCol w:w="160"/>
      </w:tblGrid>
      <w:tr>
        <w:trPr>
          <w:trHeight w:val="240" w:hRule="atLeast"/>
          <w:cantSplit w:val="true"/>
        </w:trPr>
        <w:tc>
          <w:tcPr>
            <w:tcW w:w="5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управления</w:t>
              <w:br/>
              <w:t xml:space="preserve">дорожным </w:t>
              <w:br/>
              <w:t>хозяйством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/д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СУ   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</w:t>
              <w:br/>
              <w:t>обслуживаемого</w:t>
              <w:br/>
              <w:t xml:space="preserve">участка (км) </w:t>
            </w:r>
          </w:p>
        </w:tc>
        <w:tc>
          <w:tcPr>
            <w:tcW w:w="4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аварийности    </w:t>
            </w:r>
          </w:p>
        </w:tc>
        <w:tc>
          <w:tcPr>
            <w:tcW w:w="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ТП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гибло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нено</w:t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</w:t>
              <w:br/>
              <w:t xml:space="preserve">сопутствующим </w:t>
              <w:br/>
              <w:t xml:space="preserve">условиям   </w:t>
            </w:r>
          </w:p>
        </w:tc>
        <w:tc>
          <w:tcPr>
            <w:tcW w:w="2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Т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гибл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нено</w:t>
            </w:r>
          </w:p>
        </w:tc>
        <w:tc>
          <w:tcPr>
            <w:tcW w:w="3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295"/>
        <w:gridCol w:w="1080"/>
        <w:gridCol w:w="2025"/>
        <w:gridCol w:w="539"/>
        <w:gridCol w:w="810"/>
        <w:gridCol w:w="675"/>
        <w:gridCol w:w="541"/>
        <w:gridCol w:w="810"/>
        <w:gridCol w:w="67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управления</w:t>
              <w:br/>
              <w:t xml:space="preserve">дорожным </w:t>
              <w:br/>
              <w:t>хозяйством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/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СУ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</w:t>
              <w:br/>
              <w:t>обслуживаемого</w:t>
              <w:br/>
              <w:t xml:space="preserve">участка (км) 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аварийности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Т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гибл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нено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</w:t>
              <w:br/>
              <w:t xml:space="preserve">сопутствующим </w:t>
              <w:br/>
              <w:t xml:space="preserve">условиям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Т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гибло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нено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дор    </w:t>
              <w:br/>
              <w:t xml:space="preserve">Москва -  </w:t>
              <w:br/>
              <w:t xml:space="preserve">Минск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-1 "Белорусь" -</w:t>
              <w:br/>
              <w:t xml:space="preserve">от Москвы до    </w:t>
              <w:br/>
              <w:t xml:space="preserve">границы с       </w:t>
              <w:br/>
              <w:t xml:space="preserve">Республикой     </w:t>
              <w:br/>
              <w:t xml:space="preserve">Беларусь (на    </w:t>
              <w:br/>
              <w:t xml:space="preserve">Минск, Брест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СУ-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+140-13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ско-         </w:t>
              <w:br/>
              <w:t xml:space="preserve">Волоколамское   </w:t>
              <w:br/>
              <w:t xml:space="preserve">шосс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СУ-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32+800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ско-Брестское</w:t>
              <w:br/>
              <w:t xml:space="preserve">шосс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СУ-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-56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зд к       </w:t>
              <w:br/>
              <w:t xml:space="preserve">Смоленску от    </w:t>
              <w:br/>
              <w:t xml:space="preserve">М-1 Белорус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СУ-2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7+600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Федеральное дорожное агентство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рожно-транспортных происшест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