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ОП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0_ г. N ____/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 Сведения о доверительном управлении имуществ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1. Договор о доверительном управлении имуществ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заключ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┤             │ </w:t>
      </w:r>
      <w:r>
        <w:rPr>
          <w:sz w:val="18"/>
          <w:szCs w:val="18"/>
        </w:rPr>
        <w:t>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прекраще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┘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1.1. Номер ________ 1.1.2. Дата заключения (прекращения) 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подпунктов дана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 Сведения  о   юридическом   лице,   с  которым 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рекращен) договор об управлении имуществом подо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1. Полное наименование юридического лица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2.2.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2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  Сведения  о  физическом  лице,   с   которым  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рекращен) договор об управлении имуществом подо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1. Фамилия ___________________ 2.3.2. И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3. Отчество (при наличии) 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3.4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3.5. Пол: │ │ муж. │ │ жен. (нужное     2.3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┘      └─┘      </w:t>
      </w:r>
      <w:r>
        <w:rPr>
          <w:sz w:val="18"/>
          <w:szCs w:val="18"/>
        </w:rPr>
        <w:t>отметить    рождения  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7.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8.1. Вид документа ________________ 2.3.8.2. Сер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8.3.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8.4. Наименование   органа   и   код  подразделения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 _______________________ 2.3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9. Граждан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11.  В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 Сведения   об   имуществе,  в отношении которого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рекращен) договор об управлении имуществом подопе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1. Наименование имуще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2. Адрес   места   нахождения недвижимого   имущества,   ме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и транспортного средства (Т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) субъект Российской Федерации ______________ б) рай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) дом __________ е) корпус (строение) _____ ж)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3. Кадастровый   номер   недвижимого   имущества   (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астк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4. Регистрационный   знак   (серия,    номер)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а,   государственный  опознавательный   знак (для воздуш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редств)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4.5. Идентификационный номер (VIN) ТС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6. Марка, модель (модификация), тип транспортного средства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7. Назначение (категория) транспортного средства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4.8. Год выпуск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налоговая служба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верительном управлении имуществом (приложение к форме № О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