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ДОЗ, утвержденная Постановлением Росстата от 18.11.2005 N 84, введена в действие с отчета за 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</w:t>
      </w:r>
      <w:r>
        <w:rPr/>
        <w:t>СВЕДЕНИЯ О ДОЗАХ ОБЛУЧЕНИЯ ЛИЦ ИЗ ПЕРСОН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В УСЛОВИЯХ РАДИАЦИОННОЙ АВАРИИ ИЛИ ПЛАНИРУЕМ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</w:t>
      </w:r>
      <w:r>
        <w:rPr/>
        <w:t>ПОВЫШЕННОГО ОБЛУЧЕНИЯ, А ТАКЖЕ ЛИЦ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</w:t>
      </w:r>
      <w:r>
        <w:rPr/>
        <w:t>ИЗ НАСЕЛЕНИЯ, ПОДВЕРГШЕГОС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</w:t>
      </w:r>
      <w:r>
        <w:rPr/>
        <w:t>АВАРИЙНОМУ ОБЛУЧЕНИЮ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</w:t>
      </w:r>
      <w:r>
        <w:rPr/>
        <w:t>за 20__ год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┐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│    Сроки    │       │Форма N 2-ДО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│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(предприя-  │1 апреля пос-│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я, учреждения), ис-   │ле отчетного 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ующие источники ио-│периода      │     от 18.11.2005 N 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зирующих излучений: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ГУЗ "Центр гигиены и│             │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в субъек-│             │ 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 Российской Федерации │             │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территориальному ор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у и подведомственной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ко-биологического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а (по принадлеж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)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  │10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в субъек-│после 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 Российской Федерации: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уп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лению Роспотребнадзо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 по субъекту Российс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 Федерации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управле-│1 мая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Роспотребнадзора по │отчетного п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-│ри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ации: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ГУЗ ФЦГиЭ Роспотреб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зора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и│1 мая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едомственные органи-│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 Федерального меди-│пери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-биологического агент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а: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ФНЦ - Институт биофи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ики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Роспотребнад-│1 июня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ра или ГНЦ - Институт │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физики:              │пери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потребнадзор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891"/>
        <w:gridCol w:w="1484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-</w:t>
              <w:br/>
              <w:t xml:space="preserve">ности по     </w:t>
              <w:br/>
              <w:t xml:space="preserve">ОКВЭД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доза - 639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675"/>
        <w:gridCol w:w="675"/>
        <w:gridCol w:w="1485"/>
        <w:gridCol w:w="674"/>
        <w:gridCol w:w="810"/>
        <w:gridCol w:w="810"/>
        <w:gridCol w:w="945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ерсонале     </w:t>
            </w:r>
          </w:p>
        </w:tc>
        <w:tc>
          <w:tcPr>
            <w:tcW w:w="5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лучени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торы 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ая   </w:t>
              <w:br/>
              <w:t xml:space="preserve">доза, мЗв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вивалентная</w:t>
              <w:br/>
              <w:t xml:space="preserve">доза, мЗв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 xml:space="preserve">&lt;4&gt;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овы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 xml:space="preserve">ИИ </w:t>
              <w:br/>
              <w:t xml:space="preserve">&lt;2&gt;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</w:t>
              <w:br/>
              <w:t xml:space="preserve">от   </w:t>
              <w:br/>
              <w:t>внеш-</w:t>
              <w:br/>
              <w:t xml:space="preserve">него </w:t>
              <w:br/>
              <w:t>облу-</w:t>
              <w:br/>
              <w:t>ч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</w:t>
              <w:br/>
              <w:t xml:space="preserve">от   </w:t>
              <w:br/>
              <w:t>внут-</w:t>
              <w:br/>
              <w:t xml:space="preserve">рен- </w:t>
              <w:br/>
              <w:t xml:space="preserve">него </w:t>
              <w:br/>
              <w:t>облу-</w:t>
              <w:br/>
              <w:t>ч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</w:t>
              <w:br/>
              <w:t xml:space="preserve">тела </w:t>
              <w:br/>
              <w:t xml:space="preserve">&lt;3&gt;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</w:t>
              <w:br/>
              <w:t>номер ГПС</w:t>
              <w:br/>
              <w:t xml:space="preserve">(для де- </w:t>
              <w:br/>
              <w:t>тей полис</w:t>
              <w:br/>
              <w:t xml:space="preserve">ОМС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ус </w:t>
              <w:br/>
              <w:t xml:space="preserve">&lt;1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 (м, ж)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-   статус работника: 1 - работал   весь   отчетный  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- прикомандирован в отчетном году (дозы указываются за все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омандирования), 3 - уволился (дозы указываются с начала 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увольнения), 4 - вышел на пенсию, 5 - у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- вид ионизирующего излучения   (ИИ):   1 - рентгеновск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- альфа,  3 - бета,   4 - гамма-излучения,  5 - нейтронное,  6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, 7 - поступление радионуклидов в организ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- часть тела: 1 - хрусталик, 2 - кожа, 3 - кисти, стоп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- группа:     записывается     код      в  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комендациями по заполнению, состоящий из трех позиций  (пер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цифра  от 1  до  4,  вторая  -  буква  А  или П, третья -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ная с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2</Characters>
  <CharactersWithSpaces>4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зах облучения лиц из персонала в условиях радиационной аварии или планируемого повышенного облучения, а также лиц из населения, подвергшегося аварийному облучению. Форма № 2-ДОЗ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