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ДОЗ, утвержденная Постановлением Росстата от 18.11.2005 N 84, введена в действие с отчета за 2005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</w:t>
      </w:r>
      <w:r>
        <w:rPr/>
        <w:t>СВЕДЕНИЯ О ДОЗАХ ОБЛУЧЕНИЯ ЛИЦ ИЗ ПЕРСОНА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В УСЛОВИЯХ НОРМАЛЬНОЙ ЭКСПЛУАТАЦИИ ТЕХНОГ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</w:t>
      </w:r>
      <w:r>
        <w:rPr/>
        <w:t>ИСТОЧНИКОВ ИОНИЗИРУЮЩИХ ИЗЛУЧЕНИ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 </w:t>
      </w:r>
      <w:r>
        <w:rPr/>
        <w:t>за 20__ Г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┐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яют:     │    Сроки    │       │Форма N 1-ДО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ставления│  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(предприя-  │1 апреля пос-│ 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я, учреждения), ис-   │ле отчетного │ 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ующие источники ио-│периода      │     от 18.11.2005 N 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зирующих излучений: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ФГУЗ "Центр гигиены и│             │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пидемиологии" в субъек-│             │         │Годов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 Российской Федерации │             │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территориальному ор-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ну и подведомственной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Федерального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ко-биологического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гентства (по принадлеж-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ти)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"Центр гигиены и   │10 апр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пидемиологии" в субъек-│после отче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 Российской Федерации:│ного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территориальному уп-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влению Роспотребнадзо-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 по субъекту Российс-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й Федерации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управле-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Роспотребнадзора по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Фе-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рации: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ФГУЗ ФЦГиЭ Роспотреб-│1 мая по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дзора                 │отчетного п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риод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органы и│1 мая по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ведомственные органи-│отче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ции Федерального меди-│пери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-биологического агент-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а: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ГНЦ - Институт биофи-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ики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ФЦГиЭ Роспотребнад-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ора, ГНЦ - Институт би-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физики: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Роспотребнадзору     │1 июня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отче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ери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1891"/>
        <w:gridCol w:w="1484"/>
        <w:gridCol w:w="1080"/>
        <w:gridCol w:w="945"/>
      </w:tblGrid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7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>организации по</w:t>
              <w:br/>
              <w:t xml:space="preserve">ОКПО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 деятель-</w:t>
              <w:br/>
              <w:t xml:space="preserve">ности по     </w:t>
              <w:br/>
              <w:t xml:space="preserve">ОКВЭД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309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доза - 639</w:t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674"/>
        <w:gridCol w:w="1216"/>
        <w:gridCol w:w="1079"/>
        <w:gridCol w:w="945"/>
        <w:gridCol w:w="811"/>
        <w:gridCol w:w="675"/>
        <w:gridCol w:w="1214"/>
        <w:gridCol w:w="1216"/>
        <w:gridCol w:w="944"/>
        <w:gridCol w:w="94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5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ерсонале           </w:t>
            </w:r>
          </w:p>
        </w:tc>
        <w:tc>
          <w:tcPr>
            <w:tcW w:w="4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облучении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торы           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ффективная доза, мЗв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вивалентная</w:t>
              <w:br/>
              <w:t xml:space="preserve">доза, мЗв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фровые  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 xml:space="preserve">ИИ </w:t>
              <w:br/>
              <w:t xml:space="preserve">&lt;4&gt;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 от </w:t>
              <w:br/>
              <w:t>внешнего</w:t>
              <w:br/>
              <w:t xml:space="preserve">облуче- </w:t>
              <w:br/>
              <w:t xml:space="preserve">ния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 от </w:t>
              <w:br/>
              <w:t>внутрен-</w:t>
              <w:br/>
              <w:t>него об-</w:t>
              <w:br/>
              <w:t xml:space="preserve">лучения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</w:t>
              <w:br/>
              <w:t xml:space="preserve">тела </w:t>
              <w:br/>
              <w:t xml:space="preserve">&lt;5&gt;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-</w:t>
              <w:br/>
              <w:t>ховой</w:t>
              <w:br/>
              <w:t>номер</w:t>
              <w:br/>
              <w:t xml:space="preserve">ГПС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рож-</w:t>
              <w:br/>
              <w:t xml:space="preserve">де- </w:t>
              <w:br/>
              <w:t xml:space="preserve">ния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ро-</w:t>
              <w:br/>
              <w:t xml:space="preserve">фессии  </w:t>
              <w:br/>
              <w:t xml:space="preserve">&lt;1&gt;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рофес-</w:t>
              <w:br/>
              <w:t xml:space="preserve">сии    </w:t>
              <w:br/>
              <w:t xml:space="preserve">&lt;2&gt;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ус</w:t>
              <w:br/>
              <w:t xml:space="preserve">&lt;3&gt;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</w:t>
              <w:br/>
              <w:t xml:space="preserve">(м, </w:t>
              <w:br/>
              <w:t xml:space="preserve">ж)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, &lt;2&gt; -  соответственно код профессии   и  ее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ОКПДТР "Общероссийский классификатор професс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их,  должностей   служащих  и  тарифных  размеров"  ОК 016-9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змене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-  статус   работника:   1 -  работал  весь  отчетный го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 - прикомандирован  в  отчетном  году  (дозы  указываются  за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прикомандирования), 3 - уволился  (дозы указываются с нач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до увольнения); 4 - вышел на пенсию; 5 - ум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- вид ионизирующего  излучения  (ИИ):  1 -  рентгеновск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 - альфа-, 3 - бета,  4 - гамма-излучения,   5 - нейтронное,  6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, 7 - поступление радионуклидов в организ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5&gt; - часть тела: 1 - хрусталик, 2 - кожа, 3 - кисти, стоп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__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" 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9</Words>
  <Characters>5749</Characters>
  <CharactersWithSpaces>4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4:00Z</dcterms:created>
  <dc:creator>Федеральная служба государственной статистики</dc:creator>
  <dc:description/>
  <dc:language>en-US</dc:language>
  <cp:lastModifiedBy/>
  <dcterms:modified xsi:type="dcterms:W3CDTF">2011-10-30T14:24:00Z</dcterms:modified>
  <cp:revision>2</cp:revision>
  <dc:subject>Сведения</dc:subject>
  <dc:title>Сведения о дозах облучения лиц из персонала в условиях нормальной эксплуатации техногенных источников ионизирующих излучений. Форма № 1-ДОЗ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