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м Роспотребнадзора от 19.04.2007 N 0100/4027-07-34 направлены Методические рекомендации по заполнению формы N 4-ДО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ДОЗ, утвержденная Постановлением Росстата от 21.09.2006 N 51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ВЕДЕНИЯ О ДОЗАХ ОБЛУЧЕНИЯ НАСЕЛЕНИЯ ЗА СЧЕТ ЕСТЕ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И ТЕХНОГЕННО ИЗМЕНЕННОГО РАДИАЦИОННОГО ФО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</w:t>
      </w:r>
      <w:r>
        <w:rPr/>
        <w:t>за 20__ год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│  │    Форма N 4-ДО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1 апрел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после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имеющие  │  отчетного  │    от 21.09.2006 N 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и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ационного контроля: │         -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"Центр гигиены и│             │ 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демиологии" в     │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е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  │ 1 мая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       │  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х Российской    │  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правлению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у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   │ 15 мая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по     │  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   │  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Н НИИРГ им.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ессора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.В. Рамзаева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197101, г. Санкт-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тербург, ул. Мира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)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Н НИИРГ им.          │   1 июн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ора П.В. Рамзаева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: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потребнадзору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Среднее значение годовой эффективной до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счет внешнего и внутреннего об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ысяча человек - 793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40"/>
        <w:gridCol w:w="271"/>
        <w:gridCol w:w="404"/>
        <w:gridCol w:w="406"/>
        <w:gridCol w:w="405"/>
        <w:gridCol w:w="540"/>
        <w:gridCol w:w="404"/>
        <w:gridCol w:w="540"/>
        <w:gridCol w:w="405"/>
        <w:gridCol w:w="541"/>
        <w:gridCol w:w="405"/>
        <w:gridCol w:w="540"/>
        <w:gridCol w:w="404"/>
        <w:gridCol w:w="676"/>
        <w:gridCol w:w="404"/>
        <w:gridCol w:w="675"/>
        <w:gridCol w:w="405"/>
        <w:gridCol w:w="675"/>
        <w:gridCol w:w="540"/>
        <w:gridCol w:w="676"/>
        <w:gridCol w:w="539"/>
        <w:gridCol w:w="540"/>
        <w:gridCol w:w="676"/>
        <w:gridCol w:w="675"/>
        <w:gridCol w:w="671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района  </w:t>
              <w:br/>
              <w:t xml:space="preserve">&lt;1&gt;     </w:t>
              <w:br/>
              <w:t xml:space="preserve">(насе-  </w:t>
              <w:br/>
              <w:t xml:space="preserve">ленного </w:t>
              <w:br/>
              <w:t xml:space="preserve">пункта)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&lt;2&gt;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жителей</w:t>
              <w:br/>
              <w:t xml:space="preserve">&lt;3&gt;, </w:t>
              <w:br/>
              <w:t xml:space="preserve">тыс. </w:t>
              <w:br/>
              <w:t xml:space="preserve">чел. 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мерений и мощность </w:t>
              <w:br/>
              <w:t xml:space="preserve">дозы &lt;4&gt;, мкЗв/ч (мкР/ч)  </w:t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мерений и ЭРОА </w:t>
              <w:br/>
              <w:t xml:space="preserve">радона &lt;5&gt;, Бк/м3   </w:t>
            </w:r>
          </w:p>
        </w:tc>
        <w:tc>
          <w:tcPr>
            <w:tcW w:w="43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эффективная доза,   </w:t>
              <w:br/>
              <w:t xml:space="preserve">мЗв/год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К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К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К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К   </w:t>
            </w:r>
          </w:p>
        </w:tc>
        <w:tc>
          <w:tcPr>
            <w:tcW w:w="4317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ЭД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ЭД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ЭД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ЭД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ОА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ОА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О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 </w:t>
              <w:br/>
              <w:t xml:space="preserve">40 </w:t>
              <w:br/>
              <w:t>&lt;6&gt;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-</w:t>
              <w:br/>
              <w:t>мика</w:t>
              <w:br/>
              <w:t xml:space="preserve">&lt;7&gt;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</w:t>
              <w:br/>
              <w:t>&lt;8&gt;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-</w:t>
              <w:br/>
              <w:t>дон</w:t>
              <w:br/>
              <w:t>&lt;9&gt;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ща</w:t>
              <w:br/>
              <w:t>&lt;10&gt;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а</w:t>
              <w:br/>
              <w:t>&lt;11&gt;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ая </w:t>
              <w:br/>
              <w:t>&lt;12&gt;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К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Название района, округа, муниципального образования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единиц  субъекта  Российской  Федерации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ходящих в них населенных пун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1 -  город, 2  -  поселок  городского  типа,  3 - се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  пункт   (деревня,   село).   Заполняется  тольк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х пун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Число жителей, проживающих: Д - в деревянных домах, 1К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этажных каменных домах, МК - в многоэтажных каменных до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Число  проведенных  измерений (ЧИ) мощности эквивале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озиционной)  дозы в различных типах жилых домов (Д, 1К, МК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ткрытой   местности  (ОМ)  и  средние  значения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(МЭ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Число проведенных измерений (ЧИ) эквивалентной равнове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ной   активности   изотопов  радона  в  воздухе  помещ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личных  типах  жилых  домов  (Д,  1К,  МК)  и  средние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измерений (ЭРО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 Среднее  значение  годовой  эффективной  дозы  об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ослых жителей района (населенного пункта) за счет К-4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7&gt;   Среднее  значение  годовой  эффективной  дозы  об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ослых  жителей района (населенного пункта) за счет кос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8&gt;   Среднее   значение  годовой  эффективной  дозы  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учения взрослых жителей района (населенного пун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9&gt;  Среднее  значение  годовой  эффективной  дозы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учения  взрослых  жителей  района  (населенного пункта)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330     2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она с учетом вклада материнских радионуклидов    Rn и    Rn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0&gt;  Среднее  значение  годовой  эффективной дозы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учения  взрослых  жителей  района  (населенного пункта)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пи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1&gt;  Среднее  значение  годовой  эффективной дозы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учения  взрослых  жителей  района  (населенного пункта)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питьевой 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2&gt;  Среднее  значение  суммарной  годовой  эффективной  до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учения  взрослых  жителей  района  (населенного пункта)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го и техногенно измененного радиационного ф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Среднее значение годовой эффективной до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лучения за счет потребления питьево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единица - 642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6"/>
        <w:gridCol w:w="810"/>
        <w:gridCol w:w="404"/>
        <w:gridCol w:w="810"/>
        <w:gridCol w:w="540"/>
        <w:gridCol w:w="810"/>
        <w:gridCol w:w="540"/>
        <w:gridCol w:w="810"/>
        <w:gridCol w:w="406"/>
        <w:gridCol w:w="810"/>
        <w:gridCol w:w="540"/>
        <w:gridCol w:w="674"/>
        <w:gridCol w:w="406"/>
        <w:gridCol w:w="674"/>
        <w:gridCol w:w="406"/>
        <w:gridCol w:w="810"/>
        <w:gridCol w:w="540"/>
        <w:gridCol w:w="674"/>
        <w:gridCol w:w="406"/>
        <w:gridCol w:w="674"/>
        <w:gridCol w:w="1076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района &lt;1&gt; </w:t>
              <w:br/>
              <w:t>(населенного</w:t>
              <w:br/>
              <w:t xml:space="preserve">пункта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&lt;2&gt;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- </w:t>
              <w:br/>
              <w:t xml:space="preserve">реб- </w:t>
              <w:br/>
              <w:t>ление</w:t>
              <w:br/>
              <w:t xml:space="preserve">&lt;3&gt;, </w:t>
              <w:br/>
              <w:t xml:space="preserve">кг/  </w:t>
              <w:br/>
              <w:t xml:space="preserve">год  </w:t>
            </w:r>
          </w:p>
        </w:tc>
        <w:tc>
          <w:tcPr>
            <w:tcW w:w="1093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мерений и средняя удельная активность                  </w:t>
              <w:br/>
              <w:t xml:space="preserve">радионуклеида в воде &lt;4&gt;, Бк/кг                    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эффек- </w:t>
              <w:br/>
              <w:t xml:space="preserve">тивная </w:t>
              <w:br/>
              <w:t xml:space="preserve">доза   </w:t>
              <w:br/>
              <w:t xml:space="preserve">&lt;6&gt;,   </w:t>
              <w:br/>
              <w:t>мЗв/год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  <w:br/>
              <w:t>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  </w:t>
              <w:br/>
              <w:t>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  <w:br/>
              <w:t>Pb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  <w:br/>
              <w:t>P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 </w:t>
              <w:br/>
              <w:t>U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 </w:t>
              <w:br/>
              <w:t>U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  <w:br/>
              <w:t>R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5&gt;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5&gt;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Название района, округа, муниципального образования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единиц  субъекта  Российской  Федерации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ходящих в них населенных пун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1  -  город,  2  -  поселок городского типа, 3 - се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  пункт   (деревня,   село).   Заполняется  тольк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х пун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Среднее  годовое  потребление  питьевой  воды  взросл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ями района (населенного пун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Число  проведенных  измерений  (ЧИ)  удельной  а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нуклидов  в  воде  источников питьевого водоснабжения ж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(населенного пункта) и средние значения удельной а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-го радионуклида в питьевой в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Средние значения удельной активности других радионук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итьевой воде, не перечисленных в 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Среднее   значение   годовой   эффективной  дозы об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ослых жителей района (населенного пункта) за  счет 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ьевой 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3. Среднее значение годовой эффективной до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лучения за счет потребления продуктов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единица - 642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1215"/>
        <w:gridCol w:w="1350"/>
        <w:gridCol w:w="541"/>
        <w:gridCol w:w="810"/>
        <w:gridCol w:w="404"/>
        <w:gridCol w:w="676"/>
        <w:gridCol w:w="539"/>
        <w:gridCol w:w="540"/>
        <w:gridCol w:w="540"/>
        <w:gridCol w:w="676"/>
        <w:gridCol w:w="539"/>
        <w:gridCol w:w="676"/>
        <w:gridCol w:w="162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 xml:space="preserve">района &lt;1&gt;  </w:t>
              <w:br/>
              <w:t>(населенного</w:t>
              <w:br/>
              <w:t xml:space="preserve">пункта)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&lt;2&gt;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 </w:t>
              <w:br/>
              <w:t xml:space="preserve">питания </w:t>
              <w:br/>
              <w:t xml:space="preserve">&lt;3&gt;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  </w:t>
              <w:br/>
              <w:t xml:space="preserve">ление    </w:t>
              <w:br/>
              <w:t xml:space="preserve">&lt;4&gt;,     </w:t>
              <w:br/>
              <w:t xml:space="preserve">кг/год   </w:t>
            </w:r>
          </w:p>
        </w:tc>
        <w:tc>
          <w:tcPr>
            <w:tcW w:w="59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мерений и средняя удельная    </w:t>
              <w:br/>
              <w:t>активность радионуклида в продукте питания</w:t>
              <w:br/>
              <w:t xml:space="preserve">&lt;5&gt; , Бк/кг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</w:t>
              <w:br/>
              <w:t>эффективная</w:t>
              <w:br/>
              <w:t xml:space="preserve">доза &lt;7&gt;, </w:t>
              <w:br/>
              <w:t xml:space="preserve">мЗв/год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  </w:t>
              <w:br/>
              <w:t>Cs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  <w:br/>
              <w:t>Sr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6&gt;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6&gt;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6&gt;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Название района, округа, муниципального образовании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единиц  субъекта  Российской  Федерации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ходящих в них населенных пун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1  -  город,  2  -  поселок городского типа, 3 - се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  пункт   (деревня,   село).   Заполняется  тольк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х пун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Компонент   рациона   питания  взрослых  жителей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ого пун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Среднее  годовое  потребление  продукта питания взросл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ями района (населенного пун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Число  проведенных  измерений  (ЧИ)  удельной  а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нуклидов   в   данном   продукте   питания   жителей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ого  пункта)  и средние значения удельной активности i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нуклида в продукте 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Средние значения удельной активности других радионук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поненте рациона питания, не перечисленных в 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7&gt; Среднее   значение   годовой   эффективной   дозы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ослых жителей района (населенного пункта) за  счет 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нента рациона 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сего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ая информация:     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число жителей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 тыс. чел.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й:            ________     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 радона в воздухе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РОА радона в воздухе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РОА торона в воздухе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щность дозы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 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7</Words>
  <Characters>11214</Characters>
  <CharactersWithSpaces>9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зах облучения населения за счет естественного и техногенно измененного радиационного фона. Форма № 4-ДО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