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исьмом Роспотребнадзора от 20.03.2007 N 0100/2766-07-32 направлены Методические рекомендации по заполнению формы N 3-ДОЗ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исьмом Роспотребнадзора от 20.03.2007 N 0100/2766-07-32 в заголовке 6-го столбца текст в скобках следует читать как "сумма граф с 3 по 5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-ДОЗ, утвержденная Постановлением Росстата от 21.09.2006 N 51, введена в действие с отчета за 2006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СВЕДЕНИЯ О ДОЗАХ ОБЛУЧЕНИЯ ПАЦИЕНТОВ ПРИ ПРОВЕДЕ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</w:t>
      </w:r>
      <w:r>
        <w:rPr/>
        <w:t>МЕДИЦИНСКИХ РЕНТГЕНОРАДИОЛОГИЧЕСКИХ ИССЛЕДОВАН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   </w:t>
      </w:r>
      <w:r>
        <w:rPr/>
        <w:t>за 20__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┐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ставляют:      │    Сроки    │  │    Форма N 3-ДОЗ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редставления│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   │  1 апреля   │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обленные            │    после  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,          │  отчетного  │    от 21.09.2006 N 5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ующие источники  │   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онизирующих излучений в│             │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их целях:      │             │  │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органу управления    │             │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дравоохранением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бъекта Российской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ции;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Федеральному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правлению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"Медбиоэкстрем" (по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надлежности)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управления       │ 1 мая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ем        │ 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оссийской    │   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: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ФГУЗ "Центр гигиены и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пидемиологии" в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бъекте Российской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ции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З "Центр гигиены и   │ 15 мая по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пидемиологии" в        │   отче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е Российской     │    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: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управлению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потребнадзора по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бъекту Российской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ции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             │ 1 июня по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потребнадзора по     │   отче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 Российской    │    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: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ФГУН НИИРГ имени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фессора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.В. Рамзаева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потребнадзора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197101, г. Санкт-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тербург, ул. Мира,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8)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Н НИИРГ имени        │  1 авгус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ессора П.В. Рамзаева│    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потребнадзора:       │ 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Роспотребнадзору     │   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810"/>
        <w:gridCol w:w="945"/>
        <w:gridCol w:w="1350"/>
        <w:gridCol w:w="1080"/>
        <w:gridCol w:w="945"/>
        <w:gridCol w:w="1484"/>
      </w:tblGrid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>но-пра-</w:t>
              <w:br/>
              <w:t xml:space="preserve">вовой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3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1. Расчетные эффективные дозы паци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 проведении рентгенологических исслед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000)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┬─────────────────────────────────────────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</w:t>
      </w:r>
      <w:r>
        <w:rPr/>
        <w:t>N   │          Годовые коллективные дозы пациентов           │Суммар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строки│               по видам процедур, чел.-Зв               │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├─────────────┬──────────────┬──────┬────────┬──────┬────┤</w:t>
      </w:r>
      <w:r>
        <w:rPr/>
        <w:t>коллек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</w:t>
      </w:r>
      <w:r>
        <w:rPr/>
        <w:t>флюорограммы │рентгенограммы│рент- │компью- │специ-│про-│тив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├──────┬──────┼──────┬───────┤</w:t>
      </w:r>
      <w:r>
        <w:rPr/>
        <w:t>гено- │терные  │альные│чие │доз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</w:t>
      </w:r>
      <w:r>
        <w:rPr/>
        <w:t>пле-  │цифро-│пле-  │цифро- │скопии│томогра-│иссле-│    │чел.-З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</w:t>
      </w:r>
      <w:r>
        <w:rPr/>
        <w:t>ночные│вые   │ночные│вые    │      │фии     │дова- │    │(сумм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│      │      │       │      │        │</w:t>
      </w:r>
      <w:r>
        <w:rPr/>
        <w:t>ния   │    │граф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│      │      │       │      │        │      │    │</w:t>
      </w:r>
      <w:r>
        <w:rPr/>
        <w:t>3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│      │      │       │      │        │      │    │</w:t>
      </w:r>
      <w:r>
        <w:rPr/>
        <w:t>10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│  2   │  3   │  4   │  5   │   6   │  7   │   8    │  9   │ 10 │   1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грудной клетки  │  01  │      │      │      │       │ 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за       │  02  │      │      │      │       │  X   │   X    │  X   │ X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чет профилактических│      │      │      │      │       │ 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цедур             │      │      │      │      │       │ 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ечности             │  03  │      │      │      │       │ 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ейные позвонки        │  04  │      │      │      │       │ 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дные позвонки       │  05  │      │      │      │       │ 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ясничные позвонки    │  06  │      │      │      │       │ 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з и бедро            │  07  │      │      │      │       │ 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бра и грудина        │  08  │      │      │      │       │ 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в пищеварения    │  09  │      │      │      │       │ 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рхняя часть          │  10  │      │      │      │       │ 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удочно-кишечного    │      │      │      │      │       │ 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кта                 │      │      │      │      │       │ 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жняя часть           │  11  │      │      │      │       │ 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удочно-кишечного    │      │      │      │      │       │ 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кта                 │      │      │      │      │       │ 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реп                  │  12  │      │      │      │       │ 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люстно-лицевая       │  13  │      │      │      │       │ 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ь, в т.ч. зубы   │      │      │      │      │       │ 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ки, мочевыводящая   │  14  │      │      │      │       │ 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а                │      │      │      │      │       │ 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лочная железа        │  15  │  X   │  X   │      │       │  X   │   X    │  X   │ X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за       │  16  │  X   │  X   │      │       │  X   │   X    │  X   │ X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чет                 │      │      │      │      │       │ 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филактических     │      │      │      │      │       │ 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цедур             │      │      │      │      │       │ 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                │  17  │      │      │      │       │ 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сего         │  18  │      │      │      │       │ 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ие индивидуальные │  19  │      │      │      │       │ 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зы, мЗВ              │      │      │      │      │       │ 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┴──────┴──────┴──────┴───────┴──────┴────────┴──────┴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. Расчетные эффективные дозы пациентов при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нтгенологических исследований (продол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100)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┬────────────────────────────────────────────────────────┬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</w:t>
      </w:r>
      <w:r>
        <w:rPr/>
        <w:t>N   │             Количество процедур по видам, ед.          │Суммар-│Обще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строки├─────────────┬──────────────┬──────┬────────┬──────┬────┤ное    │кол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</w:t>
      </w:r>
      <w:r>
        <w:rPr/>
        <w:t>флюорограммы │рентгенограммы│рент- │компью- │специ-│про-│коли-  │чес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├──────┬──────┼──────┬───────┤</w:t>
      </w:r>
      <w:r>
        <w:rPr/>
        <w:t>гено- │терные  │альные│чие │чество │пров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</w:t>
      </w:r>
      <w:r>
        <w:rPr/>
        <w:t>пле-  │циф-  │пле-  │цифро- │скопии│томогра-│иссле-│    │проце- │де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</w:t>
      </w:r>
      <w:r>
        <w:rPr/>
        <w:t>ночные│ровые │ночные│вые    │      │фии     │дова- │    │дур,   │иссл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│      │      │       │      │        │</w:t>
      </w:r>
      <w:r>
        <w:rPr/>
        <w:t>ния   │    │ед.    │дов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│      │      │       │      │        │      │    │</w:t>
      </w:r>
      <w:r>
        <w:rPr/>
        <w:t>(сумма │ний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│      │      │       │      │        │      │    │</w:t>
      </w:r>
      <w:r>
        <w:rPr/>
        <w:t>граф с │ед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│      │      │       │      │        │      │    │</w:t>
      </w:r>
      <w:r>
        <w:rPr/>
        <w:t>3 по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│      │      │       │      │        │      │    │</w:t>
      </w:r>
      <w:r>
        <w:rPr/>
        <w:t>10)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│  2   │  3   │  4   │  5   │   6   │  7   │   8    │  9   │ 10 │   11  │  1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грудной клетки  │  01  │      │      │      │       │      │ 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         │  02  │      │      │      │       │  X   │   X    │  X   │ X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филактических     │      │      │      │      │       │      │ 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цедур             │      │      │      │      │       │      │ 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ечности             │  03  │      │      │      │       │      │ 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ейные позвонки        │  04  │      │      │      │       │      │ 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дные позвонки       │  05  │      │      │      │       │      │ 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ясничные позвонки    │  06  │      │      │      │       │      │ 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з и бедро            │  07  │      │      │      │       │      │ 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бра и грудина        │  08  │      │      │      │       │      │ 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в пищеварения    │  09  │      │      │      │       │      │ 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рхняя часть          │  10  │      │      │      │       │      │ 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удочно-кишечного    │      │      │      │      │       │      │ 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кта                 │      │      │      │      │       │      │ 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жняя часть           │  11  │      │      │      │       │      │ 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удочно-кишечного    │      │      │      │      │       │      │ 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кта                 │      │      │      │      │       │      │ 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реп                  │  12  │      │      │      │       │      │ 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люстно-лицевая       │  13  │      │      │      │       │      │ 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ь, в т.ч. зубы   │      │      │      │      │       │      │ 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ки, мочевыводящая   │  14  │      │      │      │       │      │ 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а                │      │      │      │      │       │      │ 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лочная железа        │  15  │  X   │  X   │      │       │  X   │   X    │  X   │ X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         │  16  │  X   │  X   │      │       │  X   │   X    │  X   │ X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филактических     │      │      │      │      │       │      │ 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цедур             │      │      │      │      │       │      │ 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                │  17  │      │      │      │       │      │ 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сего         │  18  │      │      │      │       │      │ 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┴──────┴──────┴──────┴───────┴──────┴────────┴──────┴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2. Измеренные эффективные дозы паци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 проведении рентгенологических исслед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000)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┬─────────────────────────────────────────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</w:t>
      </w:r>
      <w:r>
        <w:rPr/>
        <w:t>N   │          Годовые коллективные дозы пациентов           │Суммар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строки│               по видам процедур, чел.-Зв               │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├─────────────┬──────────────┬──────┬────────┬──────┬────┤</w:t>
      </w:r>
      <w:r>
        <w:rPr/>
        <w:t>коллек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</w:t>
      </w:r>
      <w:r>
        <w:rPr/>
        <w:t>флюорограммы │рентгенограммы│рент- │компью- │специ-│про-│тив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├──────┬──────┼──────┬───────┤</w:t>
      </w:r>
      <w:r>
        <w:rPr/>
        <w:t>гено- │терные  │альные│чие │доз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</w:t>
      </w:r>
      <w:r>
        <w:rPr/>
        <w:t>пле-  │циф-  │пле-  │цифро- │скопии│томогра-│иссле-│    │чел.-З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</w:t>
      </w:r>
      <w:r>
        <w:rPr/>
        <w:t>ночные│ровые │ночные│вые    │      │фии     │дова- │    │(сумм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│      │      │       │      │        │</w:t>
      </w:r>
      <w:r>
        <w:rPr/>
        <w:t>ния   │    │граф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│      │      │       │      │        │      │    │</w:t>
      </w:r>
      <w:r>
        <w:rPr/>
        <w:t>3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│      │      │       │      │        │      │    │</w:t>
      </w:r>
      <w:r>
        <w:rPr/>
        <w:t>10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│  2   │  3   │  4   │  5   │   6   │  7   │   8    │  9   │ 10 │   1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грудной клетки  │  01  │      │      │      │       │ 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за       │  02  │      │      │      │       │  X   │   X    │  X   │ X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чет профилактических│      │      │      │      │       │ 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цедур             │      │      │      │      │       │ 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ечности             │  03  │      │      │      │       │ 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ейные позвонки        │  04  │      │      │      │       │ 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дные позвонки       │  05  │      │      │      │       │ 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ясничные позвонки    │  06  │      │      │      │       │ 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з и бедро            │  07  │      │      │      │       │ 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бра и грудина        │  08  │      │      │      │       │ 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в пищеварения    │  09  │      │      │      │       │ 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рхняя часть          │  10  │      │      │      │       │ 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удочно-кишечного    │      │      │      │      │       │ 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кта                 │      │      │      │      │       │ 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жняя часть           │  11  │      │      │      │       │ 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удочно-кишечного    │      │      │      │      │       │ 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кта                 │      │      │      │      │       │ 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реп                  │  12  │      │      │      │       │ 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люстно-лицевая       │  13  │      │      │      │       │ 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ь, в т.ч. зубы   │      │      │      │      │       │ 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ки, мочевыводящая   │  14  │      │      │      │       │ 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а                │      │      │      │      │       │ 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лочная железа        │  15  │  X   │  X   │      │       │  X   │   X    │  X   │ X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за       │  16  │  X   │  X   │      │       │  X   │   X    │  X   │ X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чет профилактических│      │      │      │      │       │ 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цедур             │      │      │      │      │       │ 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                │  17  │      │      │      │       │ 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сего         │  18  │      │      │      │       │ 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ие индивидуальные │  19  │      │      │      │       │ 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зы, мЗВ              │      │      │      │      │       │      │   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┴──────┴──────┴──────┴───────┴──────┴────────┴──────┴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1. Измеренные эффективные дозы паци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и проведении рентгенолог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сследований (продол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100)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┬────────────────────────────────────────────────────────┬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</w:t>
      </w:r>
      <w:r>
        <w:rPr/>
        <w:t>N   │             Количество процедур по видам, ед.          │Суммар-│Обще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строки├─────────────┬──────────────┬──────┬────────┬──────┬────┤ное    │кол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</w:t>
      </w:r>
      <w:r>
        <w:rPr/>
        <w:t>флюорограммы │рентгенограммы│рент- │компью- │специ-│про-│коли-  │чес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├──────┬──────┼──────┬───────┤</w:t>
      </w:r>
      <w:r>
        <w:rPr/>
        <w:t>гено- │терные  │альные│чие │чество │пров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</w:t>
      </w:r>
      <w:r>
        <w:rPr/>
        <w:t>пле-  │циф-  │пле-  │цифро- │скопии│томогра-│иссле-│    │проце- │де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</w:t>
      </w:r>
      <w:r>
        <w:rPr/>
        <w:t>ночные│ровые │ночные│вые    │      │фии     │дова- │    │дур,   │иссл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│      │      │       │      │        │</w:t>
      </w:r>
      <w:r>
        <w:rPr/>
        <w:t>ния   │    │ед.    │дов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│      │      │       │      │        │      │    │</w:t>
      </w:r>
      <w:r>
        <w:rPr/>
        <w:t>(сумма │ний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│      │      │       │      │        │      │    │</w:t>
      </w:r>
      <w:r>
        <w:rPr/>
        <w:t>граф с │ед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│      │      │       │      │        │      │    │</w:t>
      </w:r>
      <w:r>
        <w:rPr/>
        <w:t>3 по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│      │      │       │      │        │      │    │</w:t>
      </w:r>
      <w:r>
        <w:rPr/>
        <w:t>10)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│  2   │  3   │  4   │  5   │   6   │  7   │   8    │  9   │ 10 │   11  │  1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грудной клетки  │  01  │      │      │      │       │      │ 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         │  02  │      │      │      │       │  X   │   X    │  X   │ X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филактических     │      │      │      │      │       │      │ 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цедур             │      │      │      │      │       │      │ 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ечности             │  03  │      │      │      │       │      │ 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ейные позвонки        │  04  │      │      │      │       │      │ 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дные позвонки       │  05  │      │      │      │       │      │ 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ясничные позвонки    │  06  │      │      │      │       │      │ 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з и бедро            │  07  │      │      │      │       │      │ 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бра и грудина        │  08  │      │      │      │       │      │ 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в пищеварения    │  09  │      │      │      │       │      │ 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рхняя часть          │  10  │      │      │      │       │      │ 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удочно-кишечного    │      │      │      │      │       │      │ 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кта                 │      │      │      │      │       │      │ 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жняя часть           │  11  │      │      │      │       │      │ 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удочно-кишечного    │      │      │      │      │       │      │ 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кта                 │      │      │      │      │       │      │ 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реп                  │  12  │      │      │      │       │      │ 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люстно-лицевая       │  13  │      │      │      │       │      │ 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ь, в т.ч. зубы   │      │      │      │      │       │      │ 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ки, мочевыводящая   │  14  │      │      │      │       │      │ 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а                │      │      │      │      │       │      │ 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лочная железа        │  15  │  X   │  X   │      │       │  X   │   X    │  X   │ X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         │  16  │  X   │  X   │      │       │  X   │   X    │  X   │ X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филактических     │      │      │      │      │       │      │ 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цедур             │      │      │      │      │       │      │ 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                │  17  │      │      │      │       │      │ 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┼──────┼──────┼───────┼──────┼───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сего         │  18  │      │      │      │       │      │ 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┴──────┴──────┴──────┴───────┴──────┴────────┴──────┴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3. Количество проведенных радионукли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следований и полученные при этом эффекти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зы паци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исьмом  Роспотребнадзора  от 20.03.2007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100/2766-07-32  в  заголовке 6-го столбца текст в скобках след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тать как "сумма граф с 3 по 5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000)                                  Код по ОКЕИ: единица - 642</w:t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945"/>
        <w:gridCol w:w="1350"/>
        <w:gridCol w:w="1080"/>
        <w:gridCol w:w="945"/>
        <w:gridCol w:w="1351"/>
        <w:gridCol w:w="1215"/>
        <w:gridCol w:w="1080"/>
        <w:gridCol w:w="945"/>
        <w:gridCol w:w="1350"/>
        <w:gridCol w:w="1078"/>
      </w:tblGrid>
      <w:tr>
        <w:trPr>
          <w:trHeight w:val="60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исследований,</w:t>
              <w:br/>
              <w:t xml:space="preserve">ед.   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</w:t>
              <w:br/>
              <w:t>количест-</w:t>
              <w:br/>
              <w:t>во прове-</w:t>
              <w:br/>
              <w:t xml:space="preserve">денных   </w:t>
              <w:br/>
              <w:t xml:space="preserve">исследо- </w:t>
              <w:br/>
              <w:t xml:space="preserve">ваний,   </w:t>
              <w:br/>
              <w:t xml:space="preserve">ед.      </w:t>
              <w:br/>
              <w:t xml:space="preserve">(сумма   </w:t>
              <w:br/>
              <w:t xml:space="preserve">граф с 4 </w:t>
              <w:br/>
              <w:t xml:space="preserve">по 5) 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ые коллективные  </w:t>
              <w:br/>
              <w:t>дозы пациентов, чел.-Зв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-  </w:t>
              <w:br/>
              <w:t xml:space="preserve">ная кол- </w:t>
              <w:br/>
              <w:t xml:space="preserve">лектив-  </w:t>
              <w:br/>
              <w:t xml:space="preserve">ная до-  </w:t>
              <w:br/>
              <w:t xml:space="preserve">за,      </w:t>
              <w:br/>
              <w:t xml:space="preserve">чел-Зв   </w:t>
              <w:br/>
              <w:t xml:space="preserve">(сумма   </w:t>
              <w:br/>
              <w:t xml:space="preserve">граф с 7 </w:t>
              <w:br/>
              <w:t xml:space="preserve">по 9)   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яя</w:t>
              <w:br/>
              <w:t>индиви-</w:t>
              <w:br/>
              <w:t xml:space="preserve">дуаль- </w:t>
              <w:br/>
              <w:t xml:space="preserve">ная    </w:t>
              <w:br/>
              <w:t xml:space="preserve">доза,  </w:t>
              <w:br/>
              <w:t xml:space="preserve">мЗв    </w:t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нкцио- </w:t>
              <w:br/>
              <w:t xml:space="preserve">нальные  </w:t>
              <w:br/>
              <w:t xml:space="preserve">исследо- </w:t>
              <w:br/>
              <w:t xml:space="preserve">вани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цинти-</w:t>
              <w:br/>
              <w:t xml:space="preserve">граф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ункцио-</w:t>
              <w:br/>
              <w:t xml:space="preserve">нальные </w:t>
              <w:br/>
              <w:t>исследо-</w:t>
              <w:br/>
              <w:t xml:space="preserve">ван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цинти-</w:t>
              <w:br/>
              <w:t xml:space="preserve">граф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гкие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рдце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елет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удочно-    </w:t>
              <w:br/>
              <w:t>кишечный трак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овной моз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Щитовидная    </w:t>
              <w:br/>
              <w:t xml:space="preserve">желез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ки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ень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_  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омер 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нтактного 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2</Words>
  <Characters>32316</Characters>
  <CharactersWithSpaces>275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4:00Z</dcterms:created>
  <dc:creator>Федеральная служба государственной статистики</dc:creator>
  <dc:description/>
  <dc:language>en-US</dc:language>
  <cp:lastModifiedBy/>
  <dcterms:modified xsi:type="dcterms:W3CDTF">2011-10-30T14:24:00Z</dcterms:modified>
  <cp:revision>2</cp:revision>
  <dc:subject>Сведения</dc:subject>
  <dc:title>Сведения о дозах облучения пациентов при проведении медицинских рентгенорадиологических исследований. Форма № 3-ДО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