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ДРЕНАЖНОЙ УСТАН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215"/>
        <w:gridCol w:w="675"/>
        <w:gridCol w:w="1080"/>
        <w:gridCol w:w="810"/>
        <w:gridCol w:w="810"/>
        <w:gridCol w:w="945"/>
        <w:gridCol w:w="1215"/>
        <w:gridCol w:w="1214"/>
        <w:gridCol w:w="810"/>
        <w:gridCol w:w="1215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  <w:br/>
              <w:t>дрена-</w:t>
              <w:br/>
              <w:t xml:space="preserve">ж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ость</w:t>
              <w:br/>
              <w:t xml:space="preserve">потен-  </w:t>
              <w:br/>
              <w:t xml:space="preserve">циалов  </w:t>
              <w:br/>
              <w:t xml:space="preserve">между   </w:t>
              <w:br/>
              <w:t xml:space="preserve">кабелем </w:t>
              <w:br/>
              <w:t xml:space="preserve">и рель- </w:t>
              <w:br/>
              <w:t xml:space="preserve">сами в  </w:t>
              <w:br/>
              <w:t xml:space="preserve">точке   </w:t>
              <w:br/>
              <w:t xml:space="preserve">присое- </w:t>
              <w:br/>
              <w:t xml:space="preserve">динения </w:t>
              <w:br/>
              <w:t xml:space="preserve">дренаж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дре-</w:t>
              <w:br/>
              <w:t>наж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присоединения</w:t>
              <w:br/>
              <w:t xml:space="preserve">дренажного  </w:t>
              <w:br/>
              <w:t xml:space="preserve">кабеля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 xml:space="preserve">тока,    </w:t>
              <w:br/>
              <w:t xml:space="preserve">проходящего </w:t>
              <w:br/>
              <w:t>в дренаже, А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 </w:t>
              <w:br/>
              <w:t>дренажного шкафа,</w:t>
              <w:br/>
              <w:t xml:space="preserve">м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уста-</w:t>
              <w:br/>
              <w:t>новки</w:t>
              <w:br/>
              <w:t xml:space="preserve">дре- </w:t>
              <w:br/>
              <w:t xml:space="preserve">наж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>нование,</w:t>
              <w:br/>
              <w:t xml:space="preserve">дата,   </w:t>
              <w:br/>
              <w:t xml:space="preserve">номер   </w:t>
              <w:br/>
              <w:t xml:space="preserve">докум., </w:t>
              <w:br/>
              <w:t>по кото-</w:t>
              <w:br/>
              <w:t xml:space="preserve">рому    </w:t>
              <w:br/>
              <w:t>установ-</w:t>
              <w:br/>
              <w:t xml:space="preserve">ка при- </w:t>
              <w:br/>
              <w:t xml:space="preserve">нята в  </w:t>
              <w:br/>
              <w:t xml:space="preserve">эксплу- </w:t>
              <w:br/>
              <w:t xml:space="preserve">атацию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защи-</w:t>
              <w:br/>
              <w:t>щаемому</w:t>
              <w:br/>
              <w:t xml:space="preserve">кабел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>рель-</w:t>
              <w:br/>
              <w:t>совой</w:t>
              <w:br/>
              <w:t xml:space="preserve">се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а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места</w:t>
              <w:br/>
              <w:t xml:space="preserve">присое- </w:t>
              <w:br/>
              <w:t xml:space="preserve">динения </w:t>
              <w:br/>
              <w:t xml:space="preserve">к защи- </w:t>
              <w:br/>
              <w:t xml:space="preserve">щаемому </w:t>
              <w:br/>
              <w:t xml:space="preserve">кабелю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места</w:t>
              <w:br/>
              <w:t xml:space="preserve">присое- </w:t>
              <w:br/>
              <w:t xml:space="preserve">динения </w:t>
              <w:br/>
              <w:t xml:space="preserve">к рель- </w:t>
              <w:br/>
              <w:t xml:space="preserve">совой   </w:t>
              <w:br/>
              <w:t xml:space="preserve">сети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ренажной установке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