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делу 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одного финансового от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РУГИХ НЕ ЗАПРЕЩЕННЫХ ЗАКОНОМ ПОСТУПЛ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Й ПАРТИИ, ЕЕ РЕГИОНАЛЬНЫМ ОТДЕЛЕ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М ЗАРЕГИСТРИРОВАННЫМ СТРУКТУРНЫМ ПОДРАЗДЕЛЕ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машиночитаемом вид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756"/>
        <w:gridCol w:w="539"/>
        <w:gridCol w:w="946"/>
        <w:gridCol w:w="810"/>
        <w:gridCol w:w="810"/>
        <w:gridCol w:w="1215"/>
        <w:gridCol w:w="1215"/>
        <w:gridCol w:w="1754"/>
        <w:gridCol w:w="1756"/>
        <w:gridCol w:w="1754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</w:t>
              <w:br/>
              <w:t>итоговой</w:t>
              <w:br/>
              <w:t xml:space="preserve">строки </w:t>
              <w:br/>
              <w:t xml:space="preserve">(0/1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сточника  </w:t>
              <w:br/>
              <w:t xml:space="preserve">поступления </w:t>
              <w:br/>
              <w:t xml:space="preserve">денежных  </w:t>
              <w:br/>
              <w:t xml:space="preserve">средств,  </w:t>
              <w:br/>
              <w:t xml:space="preserve">иного    </w:t>
              <w:br/>
              <w:t xml:space="preserve">имуществ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селен-</w:t>
              <w:br/>
              <w:t xml:space="preserve">ный     </w:t>
              <w:br/>
              <w:t xml:space="preserve">пунк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ос-</w:t>
              <w:br/>
              <w:t>тупления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поступившего</w:t>
              <w:br/>
              <w:t xml:space="preserve">иного   </w:t>
              <w:br/>
              <w:t xml:space="preserve">имущества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поступившего</w:t>
              <w:br/>
              <w:t xml:space="preserve">иного   </w:t>
              <w:br/>
              <w:t xml:space="preserve">имущества, </w:t>
              <w:br/>
              <w:t xml:space="preserve">руб.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поступивших</w:t>
              <w:br/>
              <w:t xml:space="preserve">денежных  </w:t>
              <w:br/>
              <w:t xml:space="preserve">средств и </w:t>
              <w:br/>
              <w:t xml:space="preserve">стоимость </w:t>
              <w:br/>
              <w:t>поступившего</w:t>
              <w:br/>
              <w:t xml:space="preserve">иного   </w:t>
              <w:br/>
              <w:t xml:space="preserve">имущества, 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стоящая таблица соответствует содержанию приложения N 5 к разделу I Сводного финансового отчета политической партии и размещается на листе 7 файла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рядок следования столбцов на листе 7 файла MS Excel должен соответствовать настоящей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7</Characters>
  <CharactersWithSpaces>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ругих не запрещенных законом поступлениях политической партии, ее региональным отделениям, иным зарегистрированным структурным подразделения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