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30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5 числа месяца после отчетного   │    Ежеднев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&lt;*&gt;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движении денежных средств, пред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виде субвенций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январь - ______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1485"/>
        <w:gridCol w:w="810"/>
        <w:gridCol w:w="1755"/>
        <w:gridCol w:w="1484"/>
        <w:gridCol w:w="1350"/>
        <w:gridCol w:w="811"/>
        <w:gridCol w:w="4049"/>
        <w:gridCol w:w="811"/>
        <w:gridCol w:w="2564"/>
        <w:gridCol w:w="810"/>
        <w:gridCol w:w="2160"/>
      </w:tblGrid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убвенций </w:t>
              <w:br/>
              <w:t xml:space="preserve">в бюджете </w:t>
              <w:br/>
              <w:t xml:space="preserve">субъекта </w:t>
              <w:br/>
              <w:t>Российской</w:t>
              <w:br/>
              <w:t xml:space="preserve">Федерации </w:t>
              <w:br/>
              <w:t xml:space="preserve">на начало </w:t>
              <w:br/>
              <w:t xml:space="preserve">отчетного </w:t>
              <w:br/>
              <w:t xml:space="preserve">года  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нансирования на осуществление </w:t>
              <w:br/>
              <w:t xml:space="preserve">переданных полномочий      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субвенций из федерального</w:t>
              <w:br/>
              <w:t xml:space="preserve">бюджета в бюджет субъекта     </w:t>
              <w:br/>
              <w:t xml:space="preserve">Российской Федерации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 на </w:t>
              <w:br/>
              <w:t>осуществление переданных</w:t>
              <w:br/>
              <w:t xml:space="preserve">полномочий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расходы на </w:t>
              <w:br/>
              <w:t xml:space="preserve">осуществление    </w:t>
              <w:br/>
              <w:t>переданных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полнительное </w:t>
              <w:br/>
              <w:t xml:space="preserve">финансовое обеспечение   </w:t>
              <w:br/>
              <w:t xml:space="preserve">расходов, связанных с    </w:t>
              <w:br/>
              <w:t xml:space="preserve">проведением мероприятий по </w:t>
              <w:br/>
              <w:t xml:space="preserve">осуществлению переданных  </w:t>
              <w:br/>
              <w:t xml:space="preserve">полномочий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</w:t>
              <w:br/>
              <w:t xml:space="preserve">счет субвенци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</w:t>
              <w:br/>
              <w:t xml:space="preserve">счет субвенций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из</w:t>
              <w:br/>
              <w:t>федерального</w:t>
              <w:br/>
              <w:t xml:space="preserve">бюдж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</w:t>
              <w:br/>
              <w:t>источники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осуществле- </w:t>
              <w:br/>
              <w:t xml:space="preserve">ние функций </w:t>
              <w:br/>
              <w:t xml:space="preserve">государст-  </w:t>
              <w:br/>
              <w:t xml:space="preserve">венного     </w:t>
              <w:br/>
              <w:t xml:space="preserve">управления  </w:t>
              <w:br/>
              <w:t xml:space="preserve">в области   </w:t>
              <w:br/>
              <w:t xml:space="preserve">лесных      </w:t>
              <w:br/>
              <w:t xml:space="preserve">отношени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>разработка и</w:t>
              <w:br/>
              <w:t xml:space="preserve">утверждение </w:t>
              <w:br/>
              <w:t xml:space="preserve">лесного     </w:t>
              <w:br/>
              <w:t xml:space="preserve">план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работка и</w:t>
              <w:br/>
              <w:t xml:space="preserve">утверждение </w:t>
              <w:br/>
              <w:t>лесохозяйст-</w:t>
              <w:br/>
              <w:t xml:space="preserve">венных      </w:t>
              <w:br/>
              <w:t xml:space="preserve">регламент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</w:t>
              <w:br/>
              <w:t xml:space="preserve">охраны,     </w:t>
              <w:br/>
              <w:t>защиты, вос-</w:t>
              <w:br/>
              <w:t>производства</w:t>
              <w:br/>
              <w:t xml:space="preserve">лесов на    </w:t>
              <w:br/>
              <w:t xml:space="preserve">землях лес- </w:t>
              <w:br/>
              <w:t xml:space="preserve">ного фон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т представляется в электронном виде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Ф, осуществляющего пере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           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     (номер 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ставления  телефон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кумента)      кода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5</Characters>
  <CharactersWithSpaces>3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ении денежных средств, предоставляемых в виде субвенций из федерального бюджета бюджетам субъектов Российской Федерации. Форма № 30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