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СВЕДЕНИЯ О ДВИЖЕНИИ И РАСХОДОВАНИИ БИОПРЕПАРАТ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</w:t>
      </w:r>
      <w:r>
        <w:rPr/>
        <w:t>НА ПРОТИВОЭПИЗООТИЧЕСКИЕ МЕРОПРИЯТИЯ, ОПЛАЧИВАЕМ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ЗА СЧЕТ СРЕДСТВ ФЕДЕРАЛЬНОГО БЮДЖЕ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за __________ 20__ г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Форма 1-вет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П "Центр   │ на 2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етеринарии" - 109428, Москва,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язанский проспект, д. 24, корп.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)                                │   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субъекта Российской Федерации, 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 первичные отчитывающиеся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1889"/>
        <w:gridCol w:w="1891"/>
        <w:gridCol w:w="1214"/>
        <w:gridCol w:w="1081"/>
        <w:gridCol w:w="1889"/>
        <w:gridCol w:w="1890"/>
        <w:gridCol w:w="1215"/>
        <w:gridCol w:w="1079"/>
      </w:tblGrid>
      <w:tr>
        <w:trPr>
          <w:trHeight w:val="13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епарато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 </w:t>
              <w:br/>
              <w:t xml:space="preserve">начало    </w:t>
              <w:br/>
              <w:t xml:space="preserve">квартала   </w:t>
              <w:br/>
              <w:t>(количество),</w:t>
              <w:br/>
              <w:t xml:space="preserve">тыс. доз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за  </w:t>
              <w:br/>
              <w:t xml:space="preserve">квартал   </w:t>
              <w:br/>
              <w:t>(количество),</w:t>
              <w:br/>
              <w:t xml:space="preserve">тыс. доз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вакцинированных/</w:t>
              <w:br/>
              <w:t xml:space="preserve">подвергнутых  </w:t>
              <w:br/>
              <w:t xml:space="preserve">диагностическим </w:t>
              <w:br/>
              <w:t xml:space="preserve">исследованиям  </w:t>
              <w:br/>
              <w:t xml:space="preserve">животных    </w:t>
              <w:br/>
              <w:t xml:space="preserve">(тыс. голов)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довано</w:t>
              <w:br/>
              <w:t xml:space="preserve">вакцины/   </w:t>
              <w:br/>
              <w:t>диагностикума</w:t>
              <w:br/>
              <w:t>(количество),</w:t>
              <w:br/>
              <w:t xml:space="preserve">тыс. доз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вакцины/   </w:t>
              <w:br/>
              <w:t>диагностикума</w:t>
              <w:br/>
              <w:t xml:space="preserve">на отчетную </w:t>
              <w:br/>
              <w:t xml:space="preserve">дату     </w:t>
              <w:br/>
              <w:t>(количество),</w:t>
              <w:br/>
              <w:t xml:space="preserve">тыс. доз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вакцинированных/</w:t>
              <w:br/>
              <w:t xml:space="preserve">подвергнутых  </w:t>
              <w:br/>
              <w:t xml:space="preserve">диагностическим </w:t>
              <w:br/>
              <w:t xml:space="preserve">исследованиям  </w:t>
              <w:br/>
              <w:t xml:space="preserve">животных с   </w:t>
              <w:br/>
              <w:t xml:space="preserve">начала года   </w:t>
              <w:br/>
              <w:t xml:space="preserve">нарастающим   </w:t>
              <w:br/>
              <w:t xml:space="preserve">итогом     </w:t>
              <w:br/>
              <w:t xml:space="preserve">(тыс. голов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8</Characters>
  <CharactersWithSpaces>3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вижении и расходовании биопрепаратов на противоэпизоотические мероприятия, оплачиваемых за счет средств федерального бюджета. Форма № 1-ВЕТ-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