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Госкомста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5.2002 N 124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9.2002 N 173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├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</w:t>
      </w:r>
      <w:r>
        <w:rPr/>
        <w:t>Нарушение порядка представления статистической информации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</w:t>
      </w:r>
      <w:r>
        <w:rPr/>
        <w:t>а равно представление недостоверной статистической информац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</w:t>
      </w:r>
      <w:r>
        <w:rPr/>
        <w:t>влечет ответственность, установленную статьей 13.19 Кодекс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</w:t>
      </w:r>
      <w:r>
        <w:rPr/>
        <w:t>Российской Федерации об административных правонарушения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</w:t>
      </w:r>
      <w:r>
        <w:rPr/>
        <w:t>от 30.12.2001 No. 195-ФЗ, а также статьей 3 Закона Российск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Федерации от 13.05.92 No. 2761-1 "Об ответственности за наруш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порядка представления государственной статистической отчетности"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┌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</w:t>
      </w:r>
      <w:r>
        <w:rPr/>
        <w:t>СВЕДЕНИЯ О ДВИЖЕНИИ КОНТЕЙНЕРО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</w:t>
      </w:r>
      <w:r>
        <w:rPr/>
        <w:t>по 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</w:t>
      </w:r>
      <w:r>
        <w:rPr/>
        <w:t>(станции, отделению, дороге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</w:t>
      </w:r>
      <w:r>
        <w:rPr/>
        <w:t>железнодорожной администрации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</w:t>
      </w:r>
      <w:r>
        <w:rPr/>
        <w:t>за "__"__________ 20__ г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└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┐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ставляют:       │Сроки  │    │ Форма N КЭО-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пред-  │    │   (срочная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став-  │    └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л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┼───────┤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их обособлен-│       │  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е подразделения, осуществляю-│       │     Госкомстат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щие деятельность на федеральном│       │  от 14 марта 2000 г. N 2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лезнодорожном транспорте ДС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танция):                     │через  │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НОД (отделению железной    │2 часа │       │Суточ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роги);                       │после  │       └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Д - ДЦФТО (дорожному центру  │отче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рменного транспортного обслу-│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вания), М (службе по грузовой│пери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коммерческой работе дороги),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ВЦ ж.д. (информационно-       │через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числительному центру дороги);│3 час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ВЦ ж.д. - ГВЦ МПС России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главному вычислительному цент-│через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 МПС России);                │6 час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ВЦ МПС России: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ЦФТО (центру фирменного тран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ортного обслуживания),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ЦМ (департаменту грузовой и  │через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мерческой работы);          │14 ч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со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ЦСЖТ (центральному совету по │через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лезнодорожному транспорту);  │15 ч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со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ПС России - Госкомстату России│на 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 установленной программе)   │ден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пос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отче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пери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81"/>
        <w:gridCol w:w="1079"/>
        <w:gridCol w:w="1081"/>
        <w:gridCol w:w="944"/>
        <w:gridCol w:w="1350"/>
        <w:gridCol w:w="1216"/>
        <w:gridCol w:w="1484"/>
      </w:tblGrid>
      <w:tr>
        <w:trPr>
          <w:trHeight w:val="240" w:hRule="atLeast"/>
          <w:cantSplit w:val="true"/>
        </w:trPr>
        <w:tc>
          <w:tcPr>
            <w:tcW w:w="93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2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(проставляет отчитывающаяся организация)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-</w:t>
              <w:br/>
              <w:t>вающей-</w:t>
              <w:br/>
              <w:t xml:space="preserve">ся ор- </w:t>
              <w:br/>
              <w:t>ганиза-</w:t>
              <w:br/>
              <w:t xml:space="preserve">ции по </w:t>
              <w:br/>
              <w:t xml:space="preserve">ОКПО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</w:t>
              <w:br/>
              <w:t xml:space="preserve">дея-   </w:t>
              <w:br/>
              <w:t xml:space="preserve">тель-  </w:t>
              <w:br/>
              <w:t xml:space="preserve">ности  </w:t>
              <w:br/>
              <w:t xml:space="preserve">по     </w:t>
              <w:br/>
              <w:t xml:space="preserve">ОКВЭД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   </w:t>
              <w:br/>
              <w:t xml:space="preserve">расли  </w:t>
              <w:br/>
              <w:t xml:space="preserve">по     </w:t>
              <w:br/>
              <w:t xml:space="preserve">ОКОНХ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-</w:t>
              <w:br/>
              <w:t>ства (ве-</w:t>
              <w:br/>
              <w:t>домства),</w:t>
              <w:br/>
              <w:t xml:space="preserve">органа   </w:t>
              <w:br/>
              <w:t xml:space="preserve">управле- </w:t>
              <w:br/>
              <w:t xml:space="preserve">ния по   </w:t>
              <w:br/>
              <w:t xml:space="preserve">ОКОГУ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- </w:t>
              <w:br/>
              <w:t xml:space="preserve">зацион- </w:t>
              <w:br/>
              <w:t xml:space="preserve">но-     </w:t>
              <w:br/>
              <w:t>правовой</w:t>
              <w:br/>
              <w:t>формы по</w:t>
              <w:br/>
              <w:t xml:space="preserve">ОКОПФ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ы соб-</w:t>
              <w:br/>
              <w:t>ственности</w:t>
              <w:br/>
              <w:t xml:space="preserve">по ОКФС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1502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од по ОКЕИ: единиц (в физических единицах)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┬──────┬──────────┬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показателя  │  No. │   Код    │Всего │в том числ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строки│показателя│      │крупнотоннажны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│       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│          │      ├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   │          │      │ </w:t>
      </w:r>
      <w:r>
        <w:rPr/>
        <w:t>всего │ из н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   │          │      │       │   </w:t>
      </w:r>
      <w:r>
        <w:rPr/>
        <w:t>40'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1            │  2   │    3     │  4   │   5   │    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было контейнеров -     │      │ 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│  1   │П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груженых  │  2   │ПГ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инвентарного   │      │ 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арка РЖД      │  3   │ПГЖ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собственных    │      │ 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приватных)    │  4   │ПГП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рожних               │  5   │ПО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инвентарного   │      │ 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арка РЖД      │  6   │ПОЖ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собственных    │      │ 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приватных)    │  7   │ПОП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д сортировку         │  8   │ПС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груженых       │  9   │ПСГ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орожних       │  10  │ПСО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рабочего парка       │  11  │ПН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ило с подъездных    │      │ 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тей - всего             │  12  │ПП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груженых     │  13  │ППГ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инвентарного   │      │ 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арка РЖД      │  14  │ППГЖ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собственных    │      │ 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приватных)    │  15  │ППГП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рожних               │  16  │ППО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инвентарного   │      │ 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арка РЖД      │  17  │ППОЖ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собственных    │      │ 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приватных)    │  18  │ППОП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ило от речных и     │      │ 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рских портов - всего    │  19  │ПВ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груженых     │  20  │ПВГ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инвентарного   │      │ 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арка РЖД      │  21  │ПВГЖ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собственных    │      │ 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приватных)    │  22  │ПВГП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рожних               │  23  │ПВО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инвентарного   │      │ 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арка РЖД      │  24  │ПВОЖ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собственных    │      │ 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приватных)    │  25  │ПВОП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ило от железных     │      │ 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рог пограничных России  │      │ 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н, не являющихся      │      │ 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никами соглашения о  │      │ 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вместном использовании  │      │ 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ейнеров - всего       │  26  │ПИ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груженых     │  27  │ПИГ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инвентарного   │      │ 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арка РЖД      │  28  │ПИГЖ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собственных    │      │ 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приватных)    │  29  │ПИГП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рожних               │  30  │ПИО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инвентарного   │      │ 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арка РЖД      │  31  │ПИОЖ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собственных    │      │ 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приватных)    │  32  │ПИОП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ило от новостроящих-│      │ 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я линий - всего          │  33  │ПЛ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груженых     │  34  │ПЛГ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инвентарного   │      │ 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арка РЖД      │  35  │ПЛГЖ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собственных    │      │ 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приватных)    │  36  │ПЛГП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рожних               │  37  │ПЛО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инвентарного   │      │ 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арка РЖД      │  38  │ПЛОЖ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собственных    │      │ 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приватных)    │  39  │ПЛОП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везено автотранспортом -│      │ 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│  40  │П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груженых     │  41  │ПТГ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инвентарного   │      │ 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арка РЖД      │  42  │ПТГЖ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собственных    │      │ 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приватных)    │  43  │ПТГП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рожних               │  44  │ПТО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инвентарного   │      │ 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арка РЖД      │  45  │ПТОЖ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собственных    │      │ 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приватных)    │  46  │ПТОП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ило в рабочий парк -│      │ 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│  47  │ПР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из ремонта   │  48  │ПРН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овых          │  49  │ПРХ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инято на     │      │ 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баланс (кроме  │      │ 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овых)         │  50  │ПРБ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изъято из      │      │ 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резерва        │  51  │ПРЗ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гружено - всего         │  52  │С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груженых &lt;*&gt; │  53  │СГ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порожних &lt;*&gt; │  54  │СО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нерабочего   │      │ 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парка        │  55  │СН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дано на подъездные    │      │ 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ти - всего              │  56  │СП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груженых     │  57  │СПГ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инвентарного   │      │ 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арка РЖД      │  58  │СПГЖ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собственных    │      │ 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приватных)    │  59  │СПГП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рожних               │  60  │СПО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инвентарного   │      │ 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арка РЖД      │  61  │СПОЖ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собственных    │      │ 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приватных)    │  62  │СПОП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дано в речные и       │      │ 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рские порты - всего     │  63  │СВ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груженых     │  64  │СВГ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инвентарного   │      │ 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арка РЖД      │  65  │СВГЖ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собственных    │      │ 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приватных)    │  66  │СВГП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рожних               │  67  │СВО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инвентарного   │      │ 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арка РЖД      │  68  │СВОЖ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собственных    │      │ 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приватных)    │  69  │СВОП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дано железным дорогам │      │ 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граничных России стран, │      │ 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 являющихся участниками │      │ 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глашения о совместном   │      │ 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овании контейнеров │      │ 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сего                   │  70  │СИ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груженых     │  71  │СИГ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инвентарного   │      │ 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арка РЖД      │  72  │СИГЖ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собственных    │      │ 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приватных)    │  73  │СИГП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рожних               │  74  │СИО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инвентарного   │      │ 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арка РЖД      │  75  │СИОЖ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собственных    │      │ 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приватных)    │  76  │СИОП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дано на новостроящиеся│      │ 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нии - всего             │  77  │СЛ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груженых     │  78  │СЛГ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инвентарного   │      │ 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арка РЖД      │  79  │СЛГЖ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собственных    │      │ 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приватных)    │  80  │СЛГП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рожних               │  81  │СЛО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инвентарного   │      │ 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арка РЖД      │  82  │СЛОЖ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собственных    │      │ 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приватных)    │  83  │СЛОП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везено автотранспортом -│      │ 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│  84  │С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груженых     │  85  │СТГ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инвентарного   │      │ 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арка РЖД      │  86  │СТГЖ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собственных    │      │ 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приватных)    │  87  │СТГП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рожних               │  88  │СТО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инвентарного   │      │ 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арка РЖД      │  89  │СТОЖ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собственных    │      │ 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приватных)    │  90  │СТОП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ключено из рабочего     │      │ 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рка - всего             │  91  │ИР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поступило    │      │ 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в ремонт     │  92  │ИРН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передано     │      │ 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на баланс    │  93  │ИРБ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оставлено    │      │ 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в резерв     │  94  │ИРЗ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ключено из инвентаря    │  95  │ИН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гружено                 │  96  │З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гружено                │  97  │О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е наличие (на конец   │      │ 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ого периода)        │  98  │ОК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чий парк - всего      │  99  │РП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чий парк на контейнер-│      │ 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 пункте - всего        │  100 │РК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груженых     │  101 │РКГ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готовых к      │      │ 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отправлению    │      │ 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своя загрузка)│  102 │РКГВ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к вывозу       │  103 │РКГТ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.ч.: инвентарного   │      │ 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арка РЖД      │  104 │РКГТЖ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собственных    │      │ 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приватных)    │  105 │РКГТП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д сортировкой        │  106 │РКС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рожних &lt;**&gt;          │  107 │РКО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чий парк у клиентуры -│      │ 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│  108 │РА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переданных на│      │ 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подвижном    │      │ 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составе      │  109 │РАВ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инвентарного   │      │ 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арка РЖД      │  110 │РАВЖ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реданных автотранс-  │      │ 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ртом                 │  111 │РАТ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инвентарного   │      │ 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арка РЖД      │  112 │РАТЖ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рабочий парк - всего    │  113 │ВН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в резерве    │  114 │ВНЗ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неисправных  │  115 │ВНН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чий парк отделения,   │      │ 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роги, железнодорожной   │      │ 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министрации             │  116 │РД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┴──────┴──────────┴──────┴───────┴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оличество контейнеров, погруженных (отправленных) по дорогам назначения, показывается в Приложении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Количество порожних контейнеров по их принадлежности показывается в Приложении 2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______________________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)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__  _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    "___"__________ 20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контактного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лефона)               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66</Words>
  <Characters>27862</Characters>
  <CharactersWithSpaces>237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0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4:20:00Z</dcterms:modified>
  <cp:revision>2</cp:revision>
  <dc:subject>Сведения</dc:subject>
  <dc:title>Сведения о движении контейнеров. Форма № КЭО-3 (сроч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