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зирован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иведомствен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ЛП-1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августа 1999 г. N 16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Госкомстатом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 августа 1999 г. N 01-05-09/9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ДВИЖЕНИИ ЛЕСОПРОДУКЦИИ N ____ "___" 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е подразделени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ник обхода N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тер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59"/>
        <w:gridCol w:w="2161"/>
        <w:gridCol w:w="2160"/>
        <w:gridCol w:w="2159"/>
        <w:gridCol w:w="2160"/>
      </w:tblGrid>
      <w:tr>
        <w:trPr>
          <w:trHeight w:val="240" w:hRule="atLeast"/>
          <w:cantSplit w:val="true"/>
        </w:trPr>
        <w:tc>
          <w:tcPr>
            <w:tcW w:w="129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ортиментов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  <w:t>Остаток (плотных куб. м)</w:t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1"/>
        <w:gridCol w:w="1080"/>
        <w:gridCol w:w="1079"/>
        <w:gridCol w:w="1081"/>
        <w:gridCol w:w="1080"/>
        <w:gridCol w:w="1079"/>
        <w:gridCol w:w="1081"/>
        <w:gridCol w:w="1080"/>
        <w:gridCol w:w="1079"/>
        <w:gridCol w:w="1081"/>
        <w:gridCol w:w="1079"/>
      </w:tblGrid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 ____________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 ____________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 ____________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 ____________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 ____________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 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омер документа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омер документа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омер документа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омер документа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омер документа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омер документа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ход-</w:t>
              <w:br/>
              <w:t xml:space="preserve">ного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-</w:t>
              <w:br/>
              <w:t xml:space="preserve">ного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ход-</w:t>
              <w:br/>
              <w:t xml:space="preserve">ного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-</w:t>
              <w:br/>
              <w:t xml:space="preserve">ного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ход-</w:t>
              <w:br/>
              <w:t xml:space="preserve">ного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-</w:t>
              <w:br/>
              <w:t xml:space="preserve">ного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ход-</w:t>
              <w:br/>
              <w:t xml:space="preserve">ного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-</w:t>
              <w:br/>
              <w:t xml:space="preserve">ного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ход-</w:t>
              <w:br/>
              <w:t xml:space="preserve">ного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-</w:t>
              <w:br/>
              <w:t xml:space="preserve">ного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ход-</w:t>
              <w:br/>
              <w:t xml:space="preserve">ного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-</w:t>
              <w:br/>
              <w:t xml:space="preserve">ного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ЛП-1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59"/>
        <w:gridCol w:w="2161"/>
        <w:gridCol w:w="2160"/>
        <w:gridCol w:w="2159"/>
        <w:gridCol w:w="2160"/>
      </w:tblGrid>
      <w:tr>
        <w:trPr>
          <w:trHeight w:val="240" w:hRule="atLeast"/>
          <w:cantSplit w:val="true"/>
        </w:trPr>
        <w:tc>
          <w:tcPr>
            <w:tcW w:w="129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ортиментов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  <w:t>Остаток (плотных куб. м)</w:t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1"/>
        <w:gridCol w:w="1080"/>
        <w:gridCol w:w="1079"/>
        <w:gridCol w:w="1081"/>
        <w:gridCol w:w="1080"/>
        <w:gridCol w:w="1079"/>
        <w:gridCol w:w="1081"/>
        <w:gridCol w:w="1080"/>
        <w:gridCol w:w="1079"/>
        <w:gridCol w:w="1081"/>
        <w:gridCol w:w="1079"/>
      </w:tblGrid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 ____________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 ____________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 ____________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 ____________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 ____________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 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омер документа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омер документа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омер документа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омер документа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омер документа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омер документа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ход-</w:t>
              <w:br/>
              <w:t xml:space="preserve">ного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-</w:t>
              <w:br/>
              <w:t xml:space="preserve">ного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ход-</w:t>
              <w:br/>
              <w:t xml:space="preserve">ного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-</w:t>
              <w:br/>
              <w:t xml:space="preserve">ного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ход-</w:t>
              <w:br/>
              <w:t xml:space="preserve">ного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-</w:t>
              <w:br/>
              <w:t xml:space="preserve">ного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ход-</w:t>
              <w:br/>
              <w:t xml:space="preserve">ного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-</w:t>
              <w:br/>
              <w:t xml:space="preserve">ного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ход-</w:t>
              <w:br/>
              <w:t xml:space="preserve">ного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-</w:t>
              <w:br/>
              <w:t xml:space="preserve">ного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ход-</w:t>
              <w:br/>
              <w:t xml:space="preserve">ного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-</w:t>
              <w:br/>
              <w:t xml:space="preserve">ного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оме того, имеется секвестрованной древесины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ник (мастер) 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проверил бухгалтер 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59</Characters>
  <CharactersWithSpaces>20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1:00Z</dcterms:created>
  <dc:creator>Федеральное агентство лесного хозяйства</dc:creator>
  <dc:description/>
  <dc:language>en-US</dc:language>
  <cp:lastModifiedBy/>
  <dcterms:modified xsi:type="dcterms:W3CDTF">2011-10-30T14:21:00Z</dcterms:modified>
  <cp:revision>2</cp:revision>
  <dc:subject>Сведения</dc:subject>
  <dc:title>Сведения о движении лесопродукции. Специализированная внутриведомственная форма № ЛП-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