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формы по ОКУД │ 050316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 движении нефинансов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 деятель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бюджетная, приносящая доход дея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Нефинансовые акти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┬───────┬───────────┬─────────────┬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чет аналитического учета           │  Код  │  Наличие  │ Поступление │   Выбытие   │  Налич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┬────────────┤</w:t>
      </w:r>
      <w:r>
        <w:rPr/>
        <w:t>строки │ на начало │(увеличение) │(уменьшение) │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          │    код     │       │   года    │             │             │  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1                 │     2      │   3   │     4     │      5      │      6      │ 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Движение основных средств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1. Основные средства            │ 010100000  │  01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Жилые помещения                 │ 010101000  │  011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жилые помещения               │ 010102000  │  012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ооружения                      │ 010103000  │  013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ашины и оборудование           │ 010104000  │  014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ранспортные средства           │ 010105000  │  015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изводственный и        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хозяйственный инвентарь         │ 010106000  │  016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иблиотечный фонд               │ 010107000  │  017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рагоценности и ювелирные 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делия                         │ 010108000  │  018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чие основные средства        │ 010109000  │  019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2. Амортизация основных средств │ 010400000  │  050  │           │      x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мортизация жилых помещений     │ 010401000  │  051  │           │      x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мортизация нежилых помещений   │ 010402000  │  052  │           │      x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мортизация сооружений          │ 010403000  │  053  │           │      x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┴────────────┴───────┴───────────┴────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68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┬────────────┬───────┬───────────┬─────────────┬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1                 │     2      │   3   │     4     │      5      │      6      │ 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мортизация машин и       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орудования                    │ 010404000  │  054  │           │      x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мортизация транспортных  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                         │ 010405000  │  055  │           │      x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мортизация производственного и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хозяйственного инвентаря        │ 010406000  │  056  │           │      x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мортизация библиотечного фонда │ 010407000  │  057  │           │      x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мортизация прочих основных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                         │ 010408000  │  058  │           │      x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3. Капитальные вложения в 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новные средства                 │ 010601000  │  07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4. Основные средства в пути     │ 010701000  │  08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2. Движение нематериальных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активов        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1. Нематериальные активы        │ 010201000  │  11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2. Амортизация нематериальных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ктивов                           │ 010409000  │  120  │           │      x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3. Капитальные вложения в 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материальные активы             │ 010602000  │  13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Движение непроизведенных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активов        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1. Непроизведенные активы       │ 010300000  │  15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емля                           │ 010301000  │  151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сурсы недр                    │ 010302000  │  152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чие непроизведенные активы   │ 010303000  │  153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┴────────────┴───────┴───────────┴────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68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┬────────────┬───────┬───────────┬─────────────┬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1                 │     2      │   3   │     4     │      5      │      6      │ 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2. Капитальные вложения в 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произведенные активы            │ 010603000  │  17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4. Движение материальных запасов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.1. Материальные запасы          │ 010500000  │  19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едикаменты и перевязочные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а                        │ 010501000  │  191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дукты питания                │ 010502000  │  192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рюче-смазочные материалы      │ 010503000  │  193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роительные материалы          │ 010504000  │  194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ягкий инвентарь                │ 010505000  │  195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чие материальные запасы      │ 010506000  │  196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товая продукция               │ 010507000  │  197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.2. Изготовление материальных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пасов                           │ 010604000  │  23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.3. Материальные запасы в пути   │ 010703000  │  25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┴────────────┴───────┴───────────┴────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168 с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Нефинансовые активы, составляющие имущество каз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┬───────┬───────────┬─────────────┬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чет аналитического учета           │  Код  │  Наличие  │ Поступление │   Выбытие   │  Налич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┬────────────┤</w:t>
      </w:r>
      <w:r>
        <w:rPr/>
        <w:t>строки │ на начало │(увеличение) │(уменьшение) │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          │    код     │       │   года    │             │             │  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1                 │     2      │   3   │     4     │      5      │      6      │ 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1. Движение недвижимого   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ущества казны (стр. 320 -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р. 330)                       │            │  31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1. Недвижимое имущество в 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оставе имущества казны           │ 010801000  │  32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2. Амортизация недвижимого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мущества в составе имущества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азны                             │ 010410000  │  330  │           │      x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2. Движение движимого имущества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составе имущества казны (стр.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360 - стр. 370)                 │            │  35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1. Движимое имущество казны в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оставе имущества казны           │ 010802000  │  36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2. Амортизация движимого  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мущества в составе имущества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азны                             │ 010411000  │  370  │           │      x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3. Движение нематериальных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ктивов в составе имущества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азны (стр. 420 - стр. 430)     │            │  41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1. Нематериальные активы в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оставе имущества казны           │ 010803000  │  42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2. Амортизация нематериальных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ктивов в составе имущества казны │ 010412000  │  430  │           │      x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4. Непроизведенные активы в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оставе имущества казны         │ 010804000  │  44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┼───────┼──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5. Материальные запасы в        │            │     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оставе имущества казны         │ 010805000  │  450  │  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┴────────────┴───────┴───────────┴────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0</Words>
  <Characters>18724</Characters>
  <CharactersWithSpaces>15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Министерство финансов Российской Федераци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ении нефинансовых ак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