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вижении нефинансовых ак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нефинансового ак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4"/>
        <w:gridCol w:w="811"/>
        <w:gridCol w:w="1350"/>
        <w:gridCol w:w="1755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>бюджетных</w:t>
              <w:br/>
              <w:t xml:space="preserve">средст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>внебюджетных</w:t>
              <w:br/>
              <w:t xml:space="preserve">средств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начало год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, всего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 xml:space="preserve">приобретено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безвозмездн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иходовано излишков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езультате переоценк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, всего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 xml:space="preserve">реализовано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безвозмездн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по причине порч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вследствие         </w:t>
              <w:br/>
              <w:t xml:space="preserve">чрезвычайных ситуаций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недостач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</w:t>
              <w:br/>
              <w:t xml:space="preserve">за счет виновных лиц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учреждения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нужды     </w:t>
              <w:br/>
              <w:t xml:space="preserve">учреждения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ло в результате        </w:t>
              <w:br/>
              <w:t xml:space="preserve">переоценки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конец отчетного  </w:t>
              <w:br/>
              <w:t xml:space="preserve">периода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нефинансовых активов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