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4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вижении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810"/>
        <w:gridCol w:w="1351"/>
        <w:gridCol w:w="1485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>бюджетных</w:t>
              <w:br/>
              <w:t xml:space="preserve">средст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прочих  </w:t>
              <w:br/>
              <w:t>источ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начало года по     </w:t>
              <w:br/>
              <w:t xml:space="preserve">балансовой стоимост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на начало год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о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  <w:br/>
              <w:t xml:space="preserve">приобретен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безвозмездных поступлен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езультате переоценк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  <w:br/>
              <w:t xml:space="preserve">списано недостач за счет      </w:t>
              <w:br/>
              <w:t xml:space="preserve">организаций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недостач за счет      </w:t>
              <w:br/>
              <w:t xml:space="preserve">виновных лиц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безвозмездных передач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шедших в негодность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реализации неиспользуемого </w:t>
              <w:br/>
              <w:t>оборудования и других объект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зультате переоценк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конец года по      </w:t>
              <w:br/>
              <w:t xml:space="preserve">балансовой стоимост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на конец год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ении основ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