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47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средств на счете по учету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ного фонда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025"/>
        <w:gridCol w:w="1215"/>
        <w:gridCol w:w="1349"/>
        <w:gridCol w:w="1215"/>
        <w:gridCol w:w="945"/>
        <w:gridCol w:w="1080"/>
        <w:gridCol w:w="1351"/>
        <w:gridCol w:w="1215"/>
        <w:gridCol w:w="1079"/>
        <w:gridCol w:w="1081"/>
        <w:gridCol w:w="810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операции   </w:t>
            </w:r>
          </w:p>
        </w:tc>
        <w:tc>
          <w:tcPr>
            <w:tcW w:w="12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вид операции    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ос- </w:t>
              <w:br/>
              <w:t xml:space="preserve">таток   </w:t>
              <w:br/>
              <w:t xml:space="preserve">средств </w:t>
              <w:br/>
              <w:t>на счете</w:t>
              <w:br/>
              <w:t>по учету</w:t>
              <w:br/>
              <w:t xml:space="preserve">средств </w:t>
              <w:br/>
              <w:t xml:space="preserve">РФ &lt;1&gt;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а счет по учету       </w:t>
              <w:br/>
              <w:t xml:space="preserve">средств РФ &lt;1&gt;              </w:t>
            </w:r>
          </w:p>
        </w:tc>
        <w:tc>
          <w:tcPr>
            <w:tcW w:w="6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а по учету средств РФ &lt;1&gt;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&lt;2&gt; </w:t>
              <w:br/>
              <w:t>со счета</w:t>
              <w:br/>
              <w:t>по учету</w:t>
              <w:br/>
              <w:t xml:space="preserve">средств </w:t>
              <w:br/>
              <w:t xml:space="preserve">НД &lt;2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</w:t>
              <w:br/>
              <w:t xml:space="preserve">управле- </w:t>
              <w:br/>
              <w:t>ния сред-</w:t>
              <w:br/>
              <w:t>ствами РФ</w:t>
              <w:br/>
              <w:t xml:space="preserve">&lt;1&gt; со   </w:t>
              <w:br/>
              <w:t xml:space="preserve">счета по </w:t>
              <w:br/>
              <w:t>учету СФБ</w:t>
              <w:br/>
              <w:t xml:space="preserve">&lt;3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ро- </w:t>
              <w:br/>
              <w:t xml:space="preserve">дажи ИВ </w:t>
              <w:br/>
              <w:t xml:space="preserve">&lt;4&gt; со  </w:t>
              <w:br/>
              <w:t>счета по</w:t>
              <w:br/>
              <w:t xml:space="preserve">учету   </w:t>
              <w:br/>
              <w:t xml:space="preserve">средств </w:t>
              <w:br/>
              <w:t>РФ &lt;1&gt; в</w:t>
              <w:br/>
              <w:t xml:space="preserve">ИВ &lt;4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>реали-</w:t>
              <w:br/>
              <w:t xml:space="preserve">зации </w:t>
              <w:br/>
              <w:t>ФА &lt;7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ступ-</w:t>
              <w:br/>
              <w:t xml:space="preserve">лений  </w:t>
              <w:br/>
              <w:t xml:space="preserve">(ст. 3 </w:t>
              <w:br/>
              <w:t>+ ст. 4</w:t>
              <w:br/>
              <w:t>+ ст. 5</w:t>
              <w:br/>
              <w:t xml:space="preserve">+      </w:t>
              <w:br/>
              <w:t xml:space="preserve">ст. 6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куп-</w:t>
              <w:br/>
              <w:t>ку ИВ &lt;4&gt;</w:t>
              <w:br/>
              <w:t xml:space="preserve">на счет  </w:t>
              <w:br/>
              <w:t xml:space="preserve">по учету </w:t>
              <w:br/>
              <w:t xml:space="preserve">средств  </w:t>
              <w:br/>
              <w:t xml:space="preserve">РФ &lt;1&gt; в </w:t>
              <w:br/>
              <w:t xml:space="preserve">ИВ &lt;4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Т  </w:t>
              <w:br/>
              <w:t xml:space="preserve">&lt;5&gt;   </w:t>
              <w:br/>
              <w:t xml:space="preserve">на счет </w:t>
              <w:br/>
              <w:t>по учету</w:t>
              <w:br/>
              <w:t xml:space="preserve">средств </w:t>
              <w:br/>
              <w:t xml:space="preserve">НД &lt;2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- </w:t>
              <w:br/>
              <w:t>гашение</w:t>
              <w:br/>
              <w:t>ГВД &lt;6&gt;</w:t>
              <w:br/>
              <w:t>на счет</w:t>
              <w:br/>
              <w:t>по уче-</w:t>
              <w:br/>
              <w:t xml:space="preserve">ту СФБ </w:t>
              <w:br/>
              <w:t xml:space="preserve">&lt;3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обеспе-</w:t>
              <w:br/>
              <w:t xml:space="preserve">чение  </w:t>
              <w:br/>
              <w:t xml:space="preserve">Сб ФБ  </w:t>
              <w:br/>
              <w:t xml:space="preserve">&lt;8&gt; на </w:t>
              <w:br/>
              <w:t>счет по</w:t>
              <w:br/>
              <w:t xml:space="preserve">учету  </w:t>
              <w:br/>
              <w:t>СФБ &lt;3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раз- </w:t>
              <w:br/>
              <w:t>меще-</w:t>
              <w:br/>
              <w:t>ние в</w:t>
              <w:br/>
              <w:t xml:space="preserve">ФА   </w:t>
              <w:br/>
              <w:t xml:space="preserve">&lt;7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выбытий </w:t>
              <w:br/>
              <w:t xml:space="preserve">(ст. 8 </w:t>
              <w:br/>
              <w:t xml:space="preserve">+ ст. 9 </w:t>
              <w:br/>
              <w:t>+ ст. 10</w:t>
              <w:br/>
              <w:t>+ ст. 11</w:t>
              <w:br/>
              <w:t xml:space="preserve">+ ст.  </w:t>
              <w:br/>
              <w:t xml:space="preserve">12)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гг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    </w:t>
              <w:br/>
              <w:t xml:space="preserve">(Приказ)      </w:t>
              <w:br/>
              <w:t>Минфина России</w:t>
              <w:br/>
              <w:t xml:space="preserve">от дд.мм.гггг </w:t>
              <w:br/>
              <w:t xml:space="preserve">N __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.мм.гг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учение     </w:t>
              <w:br/>
              <w:t xml:space="preserve">(Приказ)      </w:t>
              <w:br/>
              <w:t>Минфина России</w:t>
              <w:br/>
              <w:t xml:space="preserve">от дд.мм.гггг </w:t>
              <w:br/>
              <w:t xml:space="preserve">N __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</w:t>
              <w:b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.мм.гг </w:t>
              <w:br/>
              <w:t>(отчетная</w:t>
              <w:br/>
              <w:t xml:space="preserve">дата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</w:t>
              <w:br/>
              <w:t xml:space="preserve">2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начала периода  </w:t>
              <w:br/>
              <w:t xml:space="preserve">(стр. 2 + стр. n)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Ф - Резерв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Д - нефтегазовые доходы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ФБ - средства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ИВ - иностранная вал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НТ - нефтегазовый трансф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ГВД - государственный внешний дол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ФА - финансовые ак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Сб ФБ - сбалансированность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Накопленный объ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ного фонда составляет                    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едерального казначейства _____________ 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финансов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средств на счете по учету средств Резервного фонда в валю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