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ЦБ, утвержденная Приказом Росстата от 27.11.2008 N 293, введена в действие с отчета за 2008 год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 ДВИЖЕНИИ ЦЕННЫХ БУМАГ И ДОХОДАХ ПО НИ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О ИНСТИТУЦИОНАЛЬНЫМ СЕКТОРАМ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 Форма N 1-Ц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          │   1 августа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х и муниципальных  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тарных предприятий, субъектов  │               │   от 27.11.2008 N 29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,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ых фондов, страховых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), осуществляющие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ую деятельность: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│  1 раз в 2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8029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I. Движение ценных бумаг, выпу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читывающейся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1.1. 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 одним десятичным знаком); штука - 7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┬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│    </w:t>
      </w:r>
      <w:r>
        <w:rPr/>
        <w:t>N     │    Вс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│  </w:t>
      </w:r>
      <w:r>
        <w:rPr/>
        <w:t>строки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  │    2     │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начало отчетного года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личество акций, штук                        │    1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ая стоимость акций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 номиналу                     │    2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 рыночной цене                │    3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из них: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обственности акционерного общества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 номиналу                     │    4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 рыночной цене                │    5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о на первичном рынке, всего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 номиналу                     │    6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 цене размещения              │    7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о (выкуплено) на вторичном рынке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 номиналу                     │    8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 цене приобретения            │    9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овано на вторичном рынке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 номиналу                     │    10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 рыночной цене                │    11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нулировано (погашено)                         │    12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оценка                                      │    13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ее                                          │    14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нец отчетного года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личество акций, штук                        │    15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ая стоимость акций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 номиналу                     │    16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 рыночной цене                │    17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из них: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обственности акционерного общества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 номиналу                     │    18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 рыночной цене                │    19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1.2. Облиг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 одним десятичным знаком); штука - 7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┬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│    </w:t>
      </w:r>
      <w:r>
        <w:rPr/>
        <w:t>N     │    Вс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│  </w:t>
      </w:r>
      <w:r>
        <w:rPr/>
        <w:t>строки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  │    2     │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начало отчетного года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личество облигаций, штук                    │    20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ая стоимость облигаций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 номиналу                    │    21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 рыночной цене               │    22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о на первичном рынке, всего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 номиналу                    │    23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 цене размещения             │    24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о (выкуплено) на вторичном рынке,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 номиналу                    │    25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 цене приобретения           │    26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овано на вторичном рынке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 номиналу                    │    27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 цене реализации             │    28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ашено                                        │    29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из них: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ход, выплачиваемый при погашении            │    30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оценка                                      │    31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ее                                          │    32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нец отчетного года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личество облигаций, штук                    │    33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ая стоимость облигаций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 номиналу                    │    34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 рыночной цене               │    35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II. Размещение ценных бумаг, выпу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читывающейся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2.1. 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┬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Держатели                    │    N     │    Вс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│  </w:t>
      </w:r>
      <w:r>
        <w:rPr/>
        <w:t>строки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  │    2     │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начало отчетного года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льные органы исполнительной власти,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ы исполнительной власти субъектов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, исполнительные органы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ного самоуправления                       │    36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дитно-финансовые учреждения, страховые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и                                   │    37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мерческие организации (кроме кредитно-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нансовых)                                   │    38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коммерческие организации (НКО)              │    39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государственные пенсионные фонды            │    40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зические лица                               │    41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резиденты                                   │    42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естиционные фонды, ПИФы                    │    43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обственности акционерного общества         │    44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нец отчетного года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льные органы исполнительной власти,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ы исполнительной власти субъектов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, исполнительные органы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ного самоуправления                       │    45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дитно-финансовые учреждения, страховые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и                                   │    46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мерческие организации (кроме кредитно-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нансовых)                                   │    47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коммерческие организации (НКО)              │    48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государственные пенсионные фонды            │    49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зические лица                               │    50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резиденты                                   │    51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естиционные фонды, ПИФы                    │    52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обственности акционерного общества         │    53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2.2. Облиг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946"/>
        <w:gridCol w:w="1484"/>
        <w:gridCol w:w="1756"/>
        <w:gridCol w:w="1755"/>
        <w:gridCol w:w="1214"/>
      </w:tblGrid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жатели  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6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год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щено</w:t>
              <w:br/>
              <w:t xml:space="preserve">на    </w:t>
              <w:br/>
              <w:t>первичном</w:t>
              <w:br/>
              <w:t xml:space="preserve">рынке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куплено </w:t>
              <w:br/>
              <w:t>на вторичном</w:t>
              <w:br/>
              <w:t xml:space="preserve">рынк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лизовано</w:t>
              <w:br/>
              <w:t>на вторичном</w:t>
              <w:br/>
              <w:t xml:space="preserve">рынке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ашено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но-финансовые         </w:t>
              <w:br/>
              <w:t xml:space="preserve">учреждения, страховые       </w:t>
              <w:br/>
              <w:t xml:space="preserve">организации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рческие организации    </w:t>
              <w:br/>
              <w:t xml:space="preserve">(кроме кредитно-финансовых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коммерческие организации  </w:t>
              <w:br/>
              <w:t xml:space="preserve">(НКО)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государственные пенсионные</w:t>
              <w:br/>
              <w:t xml:space="preserve">фонды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7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лица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езиденты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естиционные фонды, ПИФы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дел III. Доходы (дивиденды и проценты) по ценным бума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3.1. По ценным бумагам, выпущенным отчитывающейся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┬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</w:t>
      </w:r>
      <w:r>
        <w:rPr/>
        <w:t>N    │    Начисленные доходы    │  Задолженность на коне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строки │     за отчетный год      │      отчетного г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│  </w:t>
      </w:r>
      <w:r>
        <w:rPr/>
        <w:t>(дивиденды и проценты)  │  (дивиденды и проценты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├──────┬───────────────────┼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│</w:t>
      </w:r>
      <w:r>
        <w:rPr/>
        <w:t>всего │  в том числе по:  │всего │  в том числе по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│      ├───────┬───────────┤      ├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│      │</w:t>
      </w:r>
      <w:r>
        <w:rPr/>
        <w:t>акциям │облигациям │      │акциям │ облигация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┼───────┼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 │   2    │  3   │   4   │     5     │  6   │   7   │     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┼───────┼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льные органы          │        │      │       │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нительной власти,      │        │      │       │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ы исполнительной власти│        │      │       │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ъектов Российской        │        │      │       │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, исполнительные   │        │      │       │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ы местного             │        │      │       │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моуправления              │   61   │      │       │     X     │      │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┼───────┼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дитно-финансовые         │        │      │       │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я, страховые       │        │      │       │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и                 │   62   │      │       │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┼───────┼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мерческие организации    │        │      │       │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кроме кредитно-финансовых) │   63   │      │       │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┼───────┼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коммерческие организации  │        │      │       │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НКО)                       │   64   │      │       │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┼───────┼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государственные пенсионные│        │      │       │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нды                       │   65   │      │       │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┼───────┼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зические лица             │   66   │      │       │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┼───────┼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резиденты                 │   67   │      │       │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┼───────┼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естиционные фонды, ПИФы  │   68   │      │       │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┼───────┼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│   69   │      │       │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┴──────┴───────┴───────────┴──────┴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3.2. По ценным бумагам других эмит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┬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</w:t>
      </w:r>
      <w:r>
        <w:rPr/>
        <w:t>N    │    Начисленные доходы    │  Задолженность 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строки │     за отчетный год      │      отчетного 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│  </w:t>
      </w:r>
      <w:r>
        <w:rPr/>
        <w:t>(дивиденды и проценты)  │  (дивиденды и проценты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├──────┬───────────────────┼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│</w:t>
      </w:r>
      <w:r>
        <w:rPr/>
        <w:t>всего │  в том числе по:  │всего │  в том числе по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│      ├───────┬───────────┤      ├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│      │</w:t>
      </w:r>
      <w:r>
        <w:rPr/>
        <w:t>акциям │облигациям │      │акциям │облигация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┼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 │   2    │  3   │   4   │     5     │  6   │   7   │ 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┼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льные органы          │        │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нительной власти,      │        │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ы исполнительной власти│        │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ъектов Российской        │        │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, исполнительные   │        │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ы местного             │        │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моуправления              │   70   │      │   X   │           │ 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┼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дитно-финансовые         │        │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я, страховые       │        │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и                 │   71   │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┼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мерческие организации    │        │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кроме кредитно-финансовых) │   72   │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┼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резиденты                 │   73   │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┼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│   74   │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┴──────┴───────┴───────────┴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6</Words>
  <Characters>26320</Characters>
  <CharactersWithSpaces>22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Федеральная служба государственной статистики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вижении ценных бумаг и доходах по ним по институциональным секторам. Форма № 1-Ц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