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ВИЖИМОМ ИМУЩЕСТВЕ И ИНЫХ ПРАВ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Я (ВКЛАД) В УСТАВНОМ (СКЛАДОЧНОМ) КАПИТАЛЕ 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ИЛИ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1081"/>
        <w:gridCol w:w="1755"/>
        <w:gridCol w:w="1214"/>
        <w:gridCol w:w="675"/>
        <w:gridCol w:w="1351"/>
        <w:gridCol w:w="1214"/>
        <w:gridCol w:w="945"/>
        <w:gridCol w:w="1081"/>
        <w:gridCol w:w="810"/>
        <w:gridCol w:w="540"/>
        <w:gridCol w:w="540"/>
        <w:gridCol w:w="1079"/>
        <w:gridCol w:w="540"/>
        <w:gridCol w:w="54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феде-  </w:t>
              <w:br/>
              <w:t>рального иму-</w:t>
              <w:br/>
              <w:t>щества (РНФ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(вклад)</w:t>
              <w:br/>
              <w:t xml:space="preserve">в уставном </w:t>
              <w:br/>
              <w:t>(складочном)</w:t>
              <w:br/>
              <w:t xml:space="preserve">капитале  </w:t>
              <w:br/>
              <w:t xml:space="preserve">(процентов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писки из</w:t>
              <w:br/>
              <w:t xml:space="preserve">реестра </w:t>
            </w:r>
          </w:p>
        </w:tc>
        <w:tc>
          <w:tcPr>
            <w:tcW w:w="7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общество (товарищество)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гос.</w:t>
              <w:br/>
              <w:t xml:space="preserve">регист-  </w:t>
              <w:br/>
              <w:t xml:space="preserve">рац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/</w:t>
              <w:br/>
              <w:t xml:space="preserve">фак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809"/>
        <w:gridCol w:w="1215"/>
        <w:gridCol w:w="1351"/>
        <w:gridCol w:w="1349"/>
        <w:gridCol w:w="1081"/>
        <w:gridCol w:w="1350"/>
        <w:gridCol w:w="539"/>
        <w:gridCol w:w="540"/>
        <w:gridCol w:w="810"/>
        <w:gridCol w:w="1755"/>
      </w:tblGrid>
      <w:tr>
        <w:trPr>
          <w:trHeight w:val="60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  </w:t>
              <w:br/>
              <w:t xml:space="preserve">возникновения права    </w:t>
            </w:r>
          </w:p>
        </w:tc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соб-</w:t>
              <w:br/>
              <w:t>ственности</w:t>
              <w:br/>
              <w:t xml:space="preserve">РФ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вещного  </w:t>
              <w:br/>
              <w:t xml:space="preserve">права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част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а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ое агентство по атомной энерг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имом имуществе и иных правах Росатома. Доля (вклад) в уставном (складочном) капитале хозяйственного общества или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