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ат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января 2008 г. N 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ДВИЖИМОМ ИМУЩЕСТВЕ И ИНЫХ ПРАВАХ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ДОЛЕ В ПРАВЕ ОБЩЕЙ ДОЛЕВОЙ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БЪЕКТЫ НЕДВИЖИМОГО И (ИЛИ) ДВИЖИМ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57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1756"/>
        <w:gridCol w:w="810"/>
        <w:gridCol w:w="1080"/>
        <w:gridCol w:w="947"/>
        <w:gridCol w:w="1078"/>
        <w:gridCol w:w="541"/>
        <w:gridCol w:w="539"/>
        <w:gridCol w:w="1485"/>
        <w:gridCol w:w="1485"/>
        <w:gridCol w:w="810"/>
        <w:gridCol w:w="1080"/>
        <w:gridCol w:w="947"/>
        <w:gridCol w:w="1214"/>
        <w:gridCol w:w="810"/>
        <w:gridCol w:w="1214"/>
        <w:gridCol w:w="676"/>
        <w:gridCol w:w="1348"/>
        <w:gridCol w:w="1352"/>
        <w:gridCol w:w="1080"/>
        <w:gridCol w:w="1349"/>
        <w:gridCol w:w="541"/>
        <w:gridCol w:w="539"/>
        <w:gridCol w:w="810"/>
        <w:gridCol w:w="1752"/>
      </w:tblGrid>
      <w:tr>
        <w:trPr>
          <w:trHeight w:val="60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ное </w:t>
              <w:br/>
              <w:t>наименование</w:t>
              <w:br/>
              <w:t xml:space="preserve">организации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естровый   </w:t>
              <w:br/>
              <w:t xml:space="preserve">номер феде-  </w:t>
              <w:br/>
              <w:t>рального иму-</w:t>
              <w:br/>
              <w:t>щества (РНФИ)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 xml:space="preserve">доли </w:t>
            </w:r>
          </w:p>
        </w:tc>
        <w:tc>
          <w:tcPr>
            <w:tcW w:w="2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ообладатель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- основания   </w:t>
              <w:br/>
              <w:t xml:space="preserve">возникновения права    </w:t>
            </w:r>
          </w:p>
        </w:tc>
        <w:tc>
          <w:tcPr>
            <w:tcW w:w="4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(тыс. руб.)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и  </w:t>
            </w:r>
          </w:p>
        </w:tc>
        <w:tc>
          <w:tcPr>
            <w:tcW w:w="87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ничение/изъятие из оборота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</w:t>
              <w:br/>
              <w:t xml:space="preserve">наиме- </w:t>
              <w:br/>
              <w:t>нование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а соб-</w:t>
              <w:br/>
              <w:t>ственности</w:t>
              <w:br/>
              <w:t xml:space="preserve">РФ 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го вещного  </w:t>
              <w:br/>
              <w:t xml:space="preserve">права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- </w:t>
              <w:br/>
              <w:t>началь-</w:t>
              <w:br/>
              <w:t xml:space="preserve">ная    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>точная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ая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РН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огра-</w:t>
              <w:br/>
              <w:t xml:space="preserve">ничения/ </w:t>
              <w:br/>
              <w:t>обремене-</w:t>
              <w:br/>
              <w:t xml:space="preserve">ния      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оз-</w:t>
              <w:br/>
              <w:t xml:space="preserve">никнове- </w:t>
              <w:br/>
              <w:t xml:space="preserve">ния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екра-</w:t>
              <w:br/>
              <w:t xml:space="preserve">щения  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о, в пользу которого</w:t>
              <w:br/>
              <w:t>установлено ограничение</w:t>
            </w:r>
          </w:p>
        </w:tc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</w:t>
              <w:br/>
              <w:t xml:space="preserve">основания  </w:t>
              <w:br/>
              <w:t>ограничения/</w:t>
              <w:br/>
              <w:t xml:space="preserve">обремен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прав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-</w:t>
              <w:br/>
              <w:t xml:space="preserve">мент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РН/</w:t>
              <w:br/>
              <w:t>ОГРИП</w:t>
            </w:r>
          </w:p>
        </w:tc>
        <w:tc>
          <w:tcPr>
            <w:tcW w:w="17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1</Characters>
  <CharactersWithSpaces>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1:00Z</dcterms:created>
  <dc:creator>Федеральное агентство по атомной энергии</dc:creator>
  <dc:description/>
  <dc:language>en-US</dc:language>
  <cp:lastModifiedBy/>
  <dcterms:modified xsi:type="dcterms:W3CDTF">2011-10-30T14:21:00Z</dcterms:modified>
  <cp:revision>2</cp:revision>
  <dc:subject>Сведения</dc:subject>
  <dc:title>Сведения о движимом имуществе Росатома и иных правах. Сведения о доле в праве общей долевой собственности на объекты недвижимого и (или) движим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