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9 г. N 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движим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представляющей сведения о движи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муществ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5"/>
        <w:gridCol w:w="1081"/>
        <w:gridCol w:w="945"/>
        <w:gridCol w:w="674"/>
        <w:gridCol w:w="810"/>
        <w:gridCol w:w="1486"/>
        <w:gridCol w:w="945"/>
        <w:gridCol w:w="945"/>
        <w:gridCol w:w="1484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/ </w:t>
              <w:br/>
              <w:t xml:space="preserve">дата  </w:t>
              <w:br/>
              <w:t>внесе-</w:t>
              <w:br/>
              <w:t xml:space="preserve">ния в </w:t>
              <w:br/>
              <w:t>реест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ехни- </w:t>
              <w:br/>
              <w:t>ческого</w:t>
              <w:br/>
              <w:t>средст-</w:t>
              <w:br/>
              <w:t xml:space="preserve">в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, </w:t>
              <w:br/>
              <w:t xml:space="preserve">мо- </w:t>
              <w:br/>
              <w:t>д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>знак (дата</w:t>
              <w:br/>
              <w:t xml:space="preserve">и номер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ая</w:t>
              <w:br/>
              <w:t>харак-</w:t>
              <w:br/>
              <w:t>терис-</w:t>
              <w:br/>
              <w:t xml:space="preserve">тика  </w:t>
              <w:br/>
              <w:t>двига-</w:t>
              <w:br/>
              <w:t xml:space="preserve">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ъекте  </w:t>
              <w:br/>
              <w:t xml:space="preserve">по состоянию на г.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  <w:br/>
              <w:t xml:space="preserve">(руб.)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еречень включаются только объекты движимого имущества, отнесенные в соответствии с Общероссийским классификатором основных фондов к разделам "Машины и оборудование" и "Транспортные сред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(подпись)     Ф.И.О.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(подпись)     Ф.И.О.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имом имуществе территориальных органов и организаций, находящихся в ведении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