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требов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, сведениям и докумен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мым для пол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и на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субъектов страхового дел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4.2006 N 60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6.2008 N 61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ведения о единоличном исполнительн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иректоре общества взаимного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если ранее имели другие фамилию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чество, укажите их, когда меня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олжност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Год и место рожден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трана, республика, край,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есто постоянного проживания 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кумента, на основании которого сделана за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омер и дата его выдачи,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бразова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кончил (когда, что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пециальность по образованию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окумент,   подтверждающий   получение   образования     (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ерия, номер, дата выдачи дипл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Стаж работы в сфере страхового дела и (или) финансов - ___ л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прилагаемыми документами 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из трудовой книжки - на _____ л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трудовой книжки - на _____ л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 - на 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ной документ, подтверждающий стаж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Иные свед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ченая степень, звание, обучение на кур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вышения квалификаци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Отсутствует неснятая или непогашенная судим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ИО руководител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4</Characters>
  <CharactersWithSpaces>2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5:00Z</dcterms:created>
  <dc:creator>Министерство финансов Российской Федерации</dc:creator>
  <dc:description/>
  <dc:language>en-US</dc:language>
  <cp:lastModifiedBy/>
  <dcterms:modified xsi:type="dcterms:W3CDTF">2011-10-30T14:25:00Z</dcterms:modified>
  <cp:revision>2</cp:revision>
  <dc:subject>Сведения</dc:subject>
  <dc:title>Сведения о единоличном исполнительном органе (директоре общества взаимного страхования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