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а,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ляющего сведения)  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ФАКТАХ ПОДАЧИ ГРАЖДАНИНОМ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ТРАТ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ИНА 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945"/>
        <w:gridCol w:w="1080"/>
        <w:gridCol w:w="2430"/>
        <w:gridCol w:w="121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паспор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аспор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</w:t>
              <w:br/>
              <w:t xml:space="preserve">выдан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</w:t>
              <w:br/>
              <w:t xml:space="preserve">заявления об   </w:t>
              <w:br/>
              <w:t xml:space="preserve">утрат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_________________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ное лицо     (Ф.И.О., подпись должностного лица)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2</Characters>
  <CharactersWithSpaces>1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налоговая служба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ах подачи гражданином заявления об утрате документа, удостоверяющего личность гражданина на территории Российской Федерации. Форма № 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