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9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гламенту примен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втоматизированной систем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Выборы" для решения задач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вязанных с регистрацией (учетом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збирателей, участников референдум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ведено Постановлением Центризбиркома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9.11.2008 N 138/1017-5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СВЕ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о фактах выдачи и замены паспорта гражданина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Федерации в период с ________ по __________ 200_ год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зарегистрированных по месту жительства на территор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наименование муниципального района, город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округа, внутригородской территории гор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федерального значения, субъекта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Федерации &lt;1&gt;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161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216"/>
        <w:gridCol w:w="945"/>
        <w:gridCol w:w="945"/>
        <w:gridCol w:w="540"/>
        <w:gridCol w:w="809"/>
        <w:gridCol w:w="1081"/>
        <w:gridCol w:w="809"/>
        <w:gridCol w:w="811"/>
        <w:gridCol w:w="810"/>
        <w:gridCol w:w="540"/>
        <w:gridCol w:w="945"/>
        <w:gridCol w:w="674"/>
        <w:gridCol w:w="945"/>
      </w:tblGrid>
      <w:tr>
        <w:trPr>
          <w:trHeight w:val="36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2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милия,</w:t>
              <w:br/>
              <w:t xml:space="preserve">имя,  </w:t>
              <w:br/>
              <w:t>отчество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</w:t>
              <w:br/>
              <w:t>рожде-</w:t>
              <w:br/>
              <w:t xml:space="preserve">ния 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 </w:t>
              <w:br/>
              <w:t>рожде-</w:t>
              <w:br/>
              <w:t xml:space="preserve">ния   </w:t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л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раж-</w:t>
              <w:br/>
              <w:t xml:space="preserve">дан- </w:t>
              <w:br/>
              <w:t xml:space="preserve">ство </w:t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дрес  </w:t>
              <w:br/>
              <w:t xml:space="preserve">места  </w:t>
              <w:br/>
              <w:t>житель-</w:t>
              <w:br/>
              <w:t xml:space="preserve">ства   </w:t>
              <w:br/>
              <w:t xml:space="preserve">&lt;2&gt;    </w:t>
            </w:r>
          </w:p>
        </w:tc>
        <w:tc>
          <w:tcPr>
            <w:tcW w:w="391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кумент, удостоверяющий  </w:t>
              <w:br/>
              <w:t xml:space="preserve">личность         </w:t>
            </w:r>
          </w:p>
        </w:tc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-</w:t>
              <w:br/>
              <w:t xml:space="preserve">ме- </w:t>
              <w:br/>
              <w:t xml:space="preserve">ча- </w:t>
              <w:br/>
              <w:t xml:space="preserve">ние </w:t>
              <w:br/>
              <w:t xml:space="preserve">&lt;3&gt;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-</w:t>
              <w:br/>
              <w:t xml:space="preserve">нова- </w:t>
              <w:br/>
              <w:t xml:space="preserve">ние   </w:t>
              <w:br/>
              <w:t>терри-</w:t>
              <w:br/>
              <w:t xml:space="preserve">тории </w:t>
              <w:br/>
              <w:t xml:space="preserve">&lt;4&gt;   </w:t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 </w:t>
              <w:br/>
              <w:t>доку-</w:t>
              <w:br/>
              <w:t>мента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ерия</w:t>
              <w:br/>
              <w:t>и но-</w:t>
              <w:br/>
              <w:t xml:space="preserve">мер  </w:t>
              <w:br/>
              <w:t>доку-</w:t>
              <w:br/>
              <w:t>мента</w:t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рган,  </w:t>
              <w:br/>
              <w:t xml:space="preserve">выдавший </w:t>
              <w:br/>
              <w:t xml:space="preserve">документ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</w:t>
              <w:br/>
              <w:t>выдачи</w:t>
              <w:br/>
              <w:t xml:space="preserve">доку- </w:t>
              <w:br/>
              <w:t xml:space="preserve">мента </w:t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- </w:t>
              <w:br/>
              <w:t>мено-</w:t>
              <w:br/>
              <w:t>вание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д</w:t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</w:t>
            </w:r>
          </w:p>
        </w:tc>
      </w:tr>
      <w:tr>
        <w:trPr>
          <w:trHeight w:val="240" w:hRule="atLeast"/>
          <w:cantSplit w:val="true"/>
        </w:trPr>
        <w:tc>
          <w:tcPr>
            <w:tcW w:w="11609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даны паспорта гражданина Российской Федерации &lt;5&gt;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1609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менены паспорта гражданина Российской Федерации &lt;6&gt;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ый за обеспеч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ункционирования Государств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истемы регистрации (учета) избирател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территории &lt;7&gt; _____________________  _________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наименование      (подпись) 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субъекта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истемный администратор комплекс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едств автоматизации комиссии           _________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подпись) (фамилия, имя, отчество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В случае передачи сведений с КСА ТИК ГАС "Выборы" указывается наименование муниципального района, городского округа, внутригородской территории города федерального значения, с КСА ИКСРФ ГАС "Выборы" - субъект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2&gt; Для вынужденных переселенцев - адрес места пребы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3&gt; Для лиц, которым выданы и заменены паспорта гражданина Российской Федерации, указывается основание для совершения указанных действий, для вынужденных переселенцев - срок регистрации по месту пребывания. При изменении иных персональных данных указываются предыдущие данны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4&gt; Указывается наименование муниципального района, городского округа, внутригородской территории города федерального значения, субъекта Российской Федерации, на территории которых выдан (заменен) паспорт гражданина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5&gt; Сведения о выдаче и замене паспорта гражданина Российской Федерации предоставляются только уполномоченным орган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6&gt; Указываются реквизиты нового и замененного паспортов гражданина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7&gt; В случае передачи сведений с КСА ЦИК России форму подписывает руководитель ФЦИ при ЦИК России по согласованию с членом ЦИК России, ответственным за обеспечение функционирования ГАС "Выборы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82</Words>
  <Characters>3227</Characters>
  <CharactersWithSpaces>275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51:00Z</dcterms:created>
  <dc:creator>Центральная избирательная комиссия Российской Федерации</dc:creator>
  <dc:description/>
  <dc:language>en-US</dc:language>
  <cp:lastModifiedBy/>
  <dcterms:modified xsi:type="dcterms:W3CDTF">2011-10-30T14:51:00Z</dcterms:modified>
  <cp:revision>2</cp:revision>
  <dc:subject>Сведения</dc:subject>
  <dc:title>Сведения о фактах выдачи и замены паспорта гражданина Российской Федерации, зарегистрированных по месту жительств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