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ММ-7-6/149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,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ившего регистрацию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кта рождения)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ФАКТЕ РЕГИСТРАЦИИ АКТА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ОЯНИЯ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Сведения о родивш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Им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Пол: │ │ муж. │ │ жен.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Дата рождения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Сведения о ро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ведения о матери:            2.2. Сведения об от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1. Фамилия _________________   2.2.1. Фамил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2. Имя _____________________   2.2.2. Им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3. Отчество ________________   2.2.3.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 г.   Дата рождения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4. Место рождения __________   2.2.4. Место рожд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5. Сведения о документе,       2.2.5. Сведения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личность:           удостоверяющем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5.1. а) вид документа ______   2.2.5.1. а) вид докумен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5.2. б) серия ______________   2.2.5.2. б) сер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омер _______________________   в) 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5.3. г) наименование органа    2.2.5.3. г)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д подразделения, выдавшего     и код подразделения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   докумен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5.4. д) дата выдачи ________   2.2.5.4. д) дата выдач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6. Гражданство _____________   2.2.6. Граждан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7.  Адрес  места  жительства   2.2.7.  Адрес 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:                               &lt;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┬─┬────────────┐  ┌─┬─────────────┬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 территории│ │За пределами│  │ │На территории│ │За предел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оссийской   │ │Российской  │  │ │Российской   │ │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Федерации    │ │Федерации   │  │ │Федерации    │ │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┴─┴────────────┘  └─┴─────────────┴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ужное отметить знаком "V")      (нужное отметить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   а) 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   б) рай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   в) населенный пунк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род, село, поселок и т.п.)      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     г) улица (проспект, переу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 е) корпус (строение)    д) дом ___ е) корпус (стр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ж) квартира ______           ____ ж) квартир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лучае, если адрес места жительства находится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одпункты "а" - "ж"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Реквизиты Свидетельств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Серия _____________________ 3.2. 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Дата выдачи 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Сведения о записи акта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ояния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омер записи акта о рожде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Дата записи акта о рождении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 Подпись должностного лиц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0</Characters>
  <CharactersWithSpaces>3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налогов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е регистрации акта гражданского состояния о рождении. Форма №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