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ившего регистрацию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кта смерти)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ФАКТЕ РЕГИСТРАЦ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СКОГО СОСТОЯНИЯ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Сведения об умер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 1.2. И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Пол: │ │ муж. │ │ жен.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Дата рождения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Сведения о документе, удостоверявшем личность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1. Вид документа _______ 1.7.2. Серия _______ 1.7.3. Номе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4. Наименование органа и код подразделения, выда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1.7.5. Дата выдач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убъект Российской Феде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лица (проспект, переулок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ом ________ е) корпус (строение) _______ ж) кварти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ата смерти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Реквизиты Свидетельства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ерия ___________________ 2.2.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ата выдачи 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Сведения о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ского состояния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омер записи акта о смер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Дата записи акта о смерти "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 Подпись должностного лиц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 наличии информации о документе, удостоверявшем личность, в органе, осуществившем регистрацию акта гражданского состояния о смер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3</Characters>
  <CharactersWithSpaces>2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е регистрации акта гражданского состояния о смерти. Форма №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