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2007 г. N 29/206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избирательной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и, номер участковой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фактически отработанном времени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избиратель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участково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правом решающего голоса, работавшими 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е на постоянной (штатной)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 │                             Отработано часов, время начала и окончания работы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а ├───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ФИО   │ФИО   │ФИО   │ФИО   │ФИО   │ФИО   │ФИО   │ФИО   │ФИО   │ФИО   │ФИО   │ФИО   │ФИО   │ФИО   │ФИ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лена │члена │члена │члена │члена │члена │члена │члена │члена │члена │члена │члена │члена │члена │чле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комис-│комис-│комис-│комис-│комис-│комис-│комис-│комис-│комис-│комис-│комис-│комис-│комис-│комис-│коми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ии   │сии   │сии   │сии   │сии   │сии   │сии   │сии   │сии   │сии   │сии   │сии   │сии   │сии   │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2  │   3  │  4   │   5  │   6  │   7  │   8  │   9  │  10  │  11  │  12  │  13  │  14  │  15  │ 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1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3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4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6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8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9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1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бо-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о ча-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, 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Для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платы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мпен-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ции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Для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пол-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тель-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й 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ы,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сего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в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чное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ремя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ные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бо-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е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азд-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ичные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ни   │      │      │      │      │      │ 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бирательной комиссии 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бирательной комиссии        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ах по учету отработанного времени конкретным членом избирательной комиссии в строках за соответствующий день месяца пр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отработанное этим членом комиссии время (например, 2 часа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о и окончание его работы в комиссии (например, с 18.00 до 20.00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метка об условиях работы и порядке оплаты за отработанное время ("К" - работа в комиссии с освобождением от основной работы с выплатой компенсации этому члену комиссии, "Д" - работа в комиссии без освобождения от основной работы с выплатой дополнительной оплаты тру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1 в числах месяца, приходящихся на нерабочие дни, дополнительно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суббот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- воскресенье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нерабочий празднич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6</Words>
  <Characters>14153</Characters>
  <CharactersWithSpaces>1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 отработанном времени членами избирательной комиссии с правом решающего голоса, работавшими в комиссии не на постоянной (штатной) осн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