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фактических объемах отгру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жиженных углеводородных газов за пределы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январь - 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890"/>
        <w:gridCol w:w="310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ресурс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тонн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объемах отгрузок сжиженных углеводородных газов за пределы таможенной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