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июля 2007 г. N СК-6-11/522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фактических поступлениях администрируемых доход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федеральный бюджет и государственные внебюджетные фо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предприятия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дающая сторона: 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нимающая сторона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(тыс. рублей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167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510"/>
        <w:gridCol w:w="810"/>
        <w:gridCol w:w="675"/>
        <w:gridCol w:w="675"/>
        <w:gridCol w:w="674"/>
        <w:gridCol w:w="810"/>
        <w:gridCol w:w="675"/>
        <w:gridCol w:w="541"/>
        <w:gridCol w:w="674"/>
        <w:gridCol w:w="811"/>
        <w:gridCol w:w="674"/>
        <w:gridCol w:w="675"/>
        <w:gridCol w:w="810"/>
        <w:gridCol w:w="810"/>
        <w:gridCol w:w="810"/>
        <w:gridCol w:w="946"/>
        <w:gridCol w:w="809"/>
        <w:gridCol w:w="53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ходов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  </w:t>
              <w:br/>
              <w:t>квар-</w:t>
              <w:br/>
              <w:t xml:space="preserve">тал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 </w:t>
              <w:br/>
              <w:t>квар-</w:t>
              <w:br/>
              <w:t xml:space="preserve">тал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 </w:t>
              <w:br/>
              <w:t>квар-</w:t>
              <w:br/>
              <w:t xml:space="preserve">тал  </w:t>
            </w:r>
          </w:p>
        </w:tc>
        <w:tc>
          <w:tcPr>
            <w:tcW w:w="21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 </w:t>
              <w:br/>
              <w:t>квар-</w:t>
              <w:br/>
              <w:t xml:space="preserve">тал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ян- </w:t>
              <w:br/>
              <w:t>вар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ев-</w:t>
              <w:br/>
              <w:t>раль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- </w:t>
              <w:br/>
              <w:t>рель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й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нь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юль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- </w:t>
              <w:br/>
              <w:t>гус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- </w:t>
              <w:br/>
              <w:t>тябрь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к-  </w:t>
              <w:br/>
              <w:t>тябр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ябрь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-  </w:t>
              <w:br/>
              <w:t>кабрь</w:t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I. Всего доходов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прибыль         </w:t>
              <w:br/>
              <w:t xml:space="preserve">организаций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>зачисляемый в Федеральный</w:t>
              <w:br/>
              <w:t xml:space="preserve">бюджет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авленную сто-</w:t>
              <w:br/>
              <w:t>имость на товары (работы,</w:t>
              <w:br/>
              <w:t xml:space="preserve">услуги), реализуемые на  </w:t>
              <w:br/>
              <w:t xml:space="preserve">территории Российской    </w:t>
              <w:br/>
              <w:t xml:space="preserve">Федерации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кцизы по подакцизным то-</w:t>
              <w:br/>
              <w:t>варам (продукции), произ-</w:t>
              <w:br/>
              <w:t xml:space="preserve">водимым на территории    </w:t>
              <w:br/>
              <w:t xml:space="preserve">Российской Федер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спирт этиловый </w:t>
              <w:br/>
              <w:t xml:space="preserve">из всех видов сырья (в   </w:t>
              <w:br/>
              <w:t>том числе этиловый спирт-</w:t>
              <w:br/>
              <w:t xml:space="preserve">сырец из всех видов      </w:t>
              <w:br/>
              <w:t>сырья) и спиртосодержащую</w:t>
              <w:br/>
              <w:t xml:space="preserve">продукцию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табачную       </w:t>
              <w:br/>
              <w:t xml:space="preserve">продукцию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кцизы на автомобили     </w:t>
              <w:br/>
              <w:t xml:space="preserve">легковые и мотоциклы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кцизы на нефтепродукты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ог на добавленную сто-</w:t>
              <w:br/>
              <w:t xml:space="preserve">имость на товары, ввози- </w:t>
              <w:br/>
              <w:t>мые на территорию Россий-</w:t>
              <w:br/>
              <w:t>ской Федерации из Респуб-</w:t>
              <w:br/>
              <w:t xml:space="preserve">лики Беларусь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, сборы и регуляр- </w:t>
              <w:br/>
              <w:t xml:space="preserve">ные платежи за пользова- </w:t>
              <w:br/>
              <w:t xml:space="preserve">ние природными ресурсам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олезных </w:t>
              <w:br/>
              <w:t xml:space="preserve">ископаемы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его: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фть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 горючий природный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азовый конденсат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добычу прочих  </w:t>
              <w:br/>
              <w:t xml:space="preserve">полезных ископаемых (за </w:t>
              <w:br/>
              <w:t xml:space="preserve">исключением полезных    </w:t>
              <w:br/>
              <w:t xml:space="preserve">ископаемых в виде       </w:t>
              <w:br/>
              <w:t xml:space="preserve">природных алмазов)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улярные платежи за до-</w:t>
              <w:br/>
              <w:t xml:space="preserve">бычу полезных ископаемых </w:t>
              <w:br/>
              <w:t xml:space="preserve">(роялти) при выполнении  </w:t>
              <w:br/>
              <w:t xml:space="preserve">СРП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дный налог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бор за пользование      </w:t>
              <w:br/>
              <w:t xml:space="preserve">объектами водных         </w:t>
              <w:br/>
              <w:t xml:space="preserve">биологических ресурсов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ьные налоги и сборы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траховые взносы,    </w:t>
              <w:br/>
              <w:t xml:space="preserve">зачисляемые в Пенсионный </w:t>
              <w:br/>
              <w:t>фонд Российской Феде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. Единый социальный   </w:t>
              <w:br/>
              <w:t>налог, зачисляемый в Фонд</w:t>
              <w:br/>
              <w:t xml:space="preserve">социального страхования  </w:t>
              <w:br/>
              <w:t xml:space="preserve">Российской Федерации (с  </w:t>
              <w:br/>
              <w:t xml:space="preserve">учетом расходов на       </w:t>
              <w:br/>
              <w:t xml:space="preserve">социальное страхование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ый социальный налог, </w:t>
              <w:br/>
              <w:t xml:space="preserve">зачисляемый в Фонд       </w:t>
              <w:br/>
              <w:t xml:space="preserve">социального страхования  </w:t>
              <w:br/>
              <w:t xml:space="preserve">Российской Федерации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социальное    </w:t>
              <w:br/>
              <w:t xml:space="preserve">страхование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. Единый социальный    </w:t>
              <w:br/>
              <w:t xml:space="preserve">налог, зачисляемый в     </w:t>
              <w:br/>
              <w:t xml:space="preserve">Федеральный фонд         </w:t>
              <w:br/>
              <w:t xml:space="preserve">обязательного            </w:t>
              <w:br/>
              <w:t xml:space="preserve">медицинского страхования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V. Единый социальный на- </w:t>
              <w:br/>
              <w:t>лог, зачисляемый в Терри-</w:t>
              <w:br/>
              <w:t xml:space="preserve">ториальный фонд обяза-   </w:t>
              <w:br/>
              <w:t xml:space="preserve">тельного медицинского    </w:t>
              <w:br/>
              <w:t xml:space="preserve">страхования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ющая сторона               Принимающая стор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налогового органа   Руководитель налог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 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0</Words>
  <Characters>4751</Characters>
  <CharactersWithSpaces>40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1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4:51:00Z</dcterms:modified>
  <cp:revision>2</cp:revision>
  <dc:subject>Сведения</dc:subject>
  <dc:title>Сведения о фактических поступлениях администрируемых доходов в федеральный бюджет и государственные внебюджетные фонд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