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5 N 01-06/193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фактических затратах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луатацию и текущий ремон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амож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_______________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810"/>
        <w:gridCol w:w="944"/>
        <w:gridCol w:w="675"/>
        <w:gridCol w:w="946"/>
        <w:gridCol w:w="1080"/>
        <w:gridCol w:w="810"/>
        <w:gridCol w:w="675"/>
        <w:gridCol w:w="810"/>
        <w:gridCol w:w="81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 xml:space="preserve">ного    </w:t>
              <w:br/>
              <w:t xml:space="preserve">орган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ста-</w:t>
              <w:br/>
              <w:t xml:space="preserve">тья </w:t>
              <w:br/>
              <w:t xml:space="preserve">220 </w:t>
            </w:r>
          </w:p>
        </w:tc>
        <w:tc>
          <w:tcPr>
            <w:tcW w:w="82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по статье 220 "Приобретение услуг"      </w:t>
              <w:br/>
              <w:t xml:space="preserve">(тыс. рублей)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о-    </w:t>
              <w:br/>
              <w:t xml:space="preserve">печное </w:t>
              <w:br/>
              <w:t>топливо</w:t>
              <w:br/>
              <w:t>(мазут,</w:t>
              <w:br/>
              <w:t xml:space="preserve">дрова, </w:t>
              <w:br/>
              <w:t xml:space="preserve">уголь, </w:t>
              <w:br/>
              <w:t xml:space="preserve">соляр- </w:t>
              <w:br/>
              <w:t xml:space="preserve">ка)    </w:t>
              <w:br/>
              <w:t xml:space="preserve">под-   </w:t>
              <w:br/>
              <w:t xml:space="preserve">статья </w:t>
              <w:br/>
              <w:t xml:space="preserve">340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д- </w:t>
              <w:br/>
              <w:t xml:space="preserve">ста- </w:t>
              <w:br/>
              <w:t xml:space="preserve">тья  </w:t>
              <w:br/>
              <w:t xml:space="preserve">223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подстатья 223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а   </w:t>
              <w:br/>
              <w:t>поме-</w:t>
              <w:br/>
              <w:t>щений</w:t>
              <w:br/>
              <w:t xml:space="preserve">под- </w:t>
              <w:br/>
              <w:t xml:space="preserve">ста- </w:t>
              <w:br/>
              <w:t xml:space="preserve">тья  </w:t>
              <w:br/>
              <w:t xml:space="preserve">224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>ста-</w:t>
              <w:br/>
              <w:t xml:space="preserve">тья </w:t>
              <w:br/>
              <w:t xml:space="preserve">225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 </w:t>
              <w:br/>
              <w:t xml:space="preserve">подстатья 225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- </w:t>
              <w:br/>
              <w:t xml:space="preserve">ление </w:t>
              <w:br/>
              <w:t xml:space="preserve">и     </w:t>
              <w:br/>
              <w:t>техно-</w:t>
              <w:br/>
              <w:t xml:space="preserve">логи- </w:t>
              <w:br/>
              <w:t>ческие</w:t>
              <w:br/>
              <w:t xml:space="preserve">нуж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 xml:space="preserve">ный </w:t>
              <w:br/>
              <w:t xml:space="preserve">газ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-   </w:t>
              <w:br/>
              <w:t xml:space="preserve">снаб- </w:t>
              <w:br/>
              <w:t xml:space="preserve">жение </w:t>
              <w:br/>
              <w:t xml:space="preserve">и     </w:t>
              <w:br/>
              <w:t xml:space="preserve">осве- </w:t>
              <w:br/>
              <w:t xml:space="preserve">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 </w:t>
              <w:br/>
              <w:t>снабже-</w:t>
              <w:br/>
              <w:t xml:space="preserve">ние и  </w:t>
              <w:br/>
              <w:t>канали-</w:t>
              <w:br/>
              <w:t xml:space="preserve">зац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>поме-</w:t>
              <w:br/>
              <w:t>щ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 xml:space="preserve">ком- </w:t>
              <w:br/>
              <w:t xml:space="preserve">му-  </w:t>
              <w:br/>
              <w:t>наль-</w:t>
              <w:br/>
              <w:t xml:space="preserve">ные  </w:t>
              <w:br/>
              <w:t>услу-</w:t>
              <w:br/>
              <w:t xml:space="preserve">г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ку- </w:t>
              <w:br/>
              <w:t xml:space="preserve">щий </w:t>
              <w:br/>
              <w:t xml:space="preserve">ре- </w:t>
              <w:br/>
              <w:t>мон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ит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е</w:t>
              <w:br/>
              <w:t xml:space="preserve">кредит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спол-</w:t>
              <w:br/>
              <w:t xml:space="preserve">н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таможенн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затратах на техническую эксплуатацию и текущий ремонт объектов таможен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