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гражданам компенс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убсидий) на оплату жиль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мунальных услуг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ширск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(ЗАРАЙСКОЙ ГАЗОРАЗДАТОЧНОЙ СТАНЦИИ И МУП "ГОРТОП"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Х ЗАТРАТАХ ПО ПРЕДОСТАВЛЕНИЮ СУБСИДИЙ НА ОПЛА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ЛОННОГО ГАЗА И ТВЕРДОГО ТОПЛИВА ЗА МЕСЯ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4"/>
        <w:gridCol w:w="945"/>
        <w:gridCol w:w="1080"/>
        <w:gridCol w:w="1621"/>
        <w:gridCol w:w="1620"/>
        <w:gridCol w:w="134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</w:t>
              <w:br/>
              <w:t xml:space="preserve">счет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     </w:t>
              <w:br/>
              <w:t>начисленной</w:t>
              <w:br/>
              <w:t xml:space="preserve">субсидии в </w:t>
              <w:br/>
              <w:t xml:space="preserve">месяц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начисл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окон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Органы местного самоуправления Каширского района (Московская область)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х затратах по предоставлению субсидий на оплату баллонного газа и твердого топлива за месяц в Каширском район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