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8 г. N 3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8 N 72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фактическом объеме и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 свободных средств государственной корпо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а содействия реформированию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озяйства, в том числе инвес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ктивы (объекты инвест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84"/>
        <w:gridCol w:w="2566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(объекты инвестирования), в которые </w:t>
              <w:br/>
              <w:t>размещены временно свободные средства Фон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 стоимость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счетах в кредитных    </w:t>
              <w:br/>
              <w:t xml:space="preserve">организациях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в Центральном банке Российской    </w:t>
              <w:br/>
              <w:t xml:space="preserve">Федерации &lt;*&gt;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в российских кредитных            </w:t>
              <w:br/>
              <w:t xml:space="preserve">организациях &lt;*&gt;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ные сертификаты российских кредитных</w:t>
              <w:br/>
              <w:t xml:space="preserve">организаций &lt;*&gt;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&lt;**&gt;,                        </w:t>
              <w:br/>
              <w:t xml:space="preserve">в том числе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ценные бумаги Российской   </w:t>
              <w:br/>
              <w:t xml:space="preserve">Федерации, в том числе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ценные бумаги субъектов    </w:t>
              <w:br/>
              <w:t xml:space="preserve">Российской Федерации, в том числе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2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и других российских эмитентов, в   </w:t>
              <w:br/>
              <w:t xml:space="preserve">том числе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3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ценные бумаги, выпущенные в      </w:t>
              <w:br/>
              <w:t>соответствии с законодательством Российской</w:t>
              <w:br/>
              <w:t xml:space="preserve">Федерации об ипотечных ценных бумагах, в   </w:t>
              <w:br/>
              <w:t xml:space="preserve">том числе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4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государств, являющихся       </w:t>
              <w:br/>
              <w:t xml:space="preserve">членами Организации экономического         </w:t>
              <w:br/>
              <w:t xml:space="preserve">сотрудничества и развития, в том числе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5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&lt;***&gt;, в том     </w:t>
              <w:br/>
              <w:t xml:space="preserve">числе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Федераци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1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ностранной валют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ыночная стоимость активов (объектов </w:t>
              <w:br/>
              <w:t xml:space="preserve">инвестирования), в которые размещены       </w:t>
              <w:br/>
              <w:t xml:space="preserve">временно свободные средства Фонда (010 +   </w:t>
              <w:br/>
              <w:t xml:space="preserve">020 + 030 + 040 + 050 + 080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ценка  депозитов (депозитных сертификатов)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 депозитов   в   Центральном   банке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на  расчетную  дату,  исходя  из  суммы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х  в  депозиты  (депозитные  сертификаты),  и  суммы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рыночная   стоимость   ценных  бумаг,  номинированных  в 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пределяется  исходя  из  их  количества 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портфеля  Фонда  и  рыночной  цены  одной  ценной  бума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ой  в  порядке,  применяемом  для  определения  налоговой баз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  на  доходы  физических лиц в  соответствии  с  главой 23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очная  стоимость  ценных  бумаг, номинированных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игаций  внешних  облигационных  займов 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ценных  бумаг  правительств 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рооблигаций   коммерческих   организаций),   определяется  исходя  из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в составе инвестиционного портфеля Фонда и средней цены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 (Bloomberg  generic  Mid/last),  публикуемой информационной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умберг" (Bloomberg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учитывается дебиторская задолженность, связанная с операци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временно свободных средств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государственной  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рпорации - Фонда содействия ре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лищно-коммуналь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60</Characters>
  <CharactersWithSpaces>3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объеме и структуре временно свободных средств государственной корпорации — Фонда содействия реформированию жилищно-коммунального хозяйства, в том числе инвестированных в активы (объекты инвестир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