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фактическом производстве и отгруз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жиженных углеводородных газов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486"/>
        <w:gridCol w:w="675"/>
        <w:gridCol w:w="675"/>
        <w:gridCol w:w="674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иженный </w:t>
              <w:br/>
              <w:t xml:space="preserve">газ -   </w:t>
              <w:br/>
              <w:t xml:space="preserve">всего   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 xml:space="preserve">фракциям: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всег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заводское        </w:t>
              <w:br/>
              <w:t xml:space="preserve">потребление            </w:t>
              <w:br/>
              <w:t xml:space="preserve">в том числе: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на собственные </w:t>
              <w:br/>
              <w:t xml:space="preserve">нужды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заводская       </w:t>
              <w:br/>
              <w:t xml:space="preserve">переработк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грузка, всего        </w:t>
              <w:br/>
              <w:t xml:space="preserve">в том числе: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бытовых нужд     </w:t>
              <w:br/>
              <w:t xml:space="preserve">населени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елезной дороге   </w:t>
              <w:br/>
              <w:t xml:space="preserve">в т.ч. в цистернах </w:t>
              <w:br/>
              <w:t xml:space="preserve">"СГ-Транс"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рубопроводу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з автотранспорто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нужд             </w:t>
              <w:br/>
              <w:t xml:space="preserve">промышленности и     </w:t>
              <w:br/>
              <w:t xml:space="preserve">автотранспорт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железной дороге   </w:t>
              <w:br/>
              <w:t xml:space="preserve">в т.ч. в цистернах </w:t>
              <w:br/>
              <w:t xml:space="preserve">"СГ-Транс"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рубопроводу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з автотранспорто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на нефтехимию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елезной дороге   </w:t>
              <w:br/>
              <w:t xml:space="preserve">в т.ч. в цистернах </w:t>
              <w:br/>
              <w:t xml:space="preserve">"СГ-Транс"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рубопроводу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транспорто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орт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елезной дороге   </w:t>
              <w:br/>
              <w:t xml:space="preserve">в т.ч. в цистернах </w:t>
              <w:br/>
              <w:t xml:space="preserve">"СГ-Транс"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о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-производителя)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производстве и отгрузках сжиженных углеводородных г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