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исчисления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есения платежей в Московск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й фонд охраны природ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редставляется в Москомприр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в сроки, установленные для сда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статотчетности по форме 2-Т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водхоз) - годовая, 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не позднее 31 январ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ятие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лное наименование предприят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редставившего све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предприятия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район, улица, д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луживающее учреждение банк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ный счет 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ФАКТИЧЕСКОМ СБРОСЕ ЗАГРЯЗНЯЮЩИХ ВЕЩЕСТВ В ВОДНЫ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ЪЕКТЫ, А ТАКЖЕ КАНАЛИЗАЦИОННЫЕ И ВОДОСТОЧНЫЕ СЕ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СИСТЕМЫ ПРЕДПРИЯТИЙ-СПЕЦВОДОПОЛЬЗОВАТЕЛ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199 ___ ГОДУ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5"/>
        <w:gridCol w:w="1080"/>
        <w:gridCol w:w="1215"/>
        <w:gridCol w:w="810"/>
        <w:gridCol w:w="1215"/>
        <w:gridCol w:w="1215"/>
        <w:gridCol w:w="1215"/>
        <w:gridCol w:w="1214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 xml:space="preserve">загряз- </w:t>
              <w:br/>
              <w:t xml:space="preserve">няющего </w:t>
              <w:br/>
              <w:t>веществ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гла- </w:t>
              <w:br/>
              <w:t xml:space="preserve">сован- </w:t>
              <w:br/>
              <w:t xml:space="preserve">ный    </w:t>
              <w:br/>
              <w:t xml:space="preserve">сброс  </w:t>
              <w:br/>
              <w:t xml:space="preserve">загр.  </w:t>
              <w:br/>
              <w:t>веществ</w:t>
              <w:br/>
              <w:br/>
              <w:br/>
              <w:br/>
              <w:br/>
              <w:br/>
              <w:br/>
              <w:br/>
              <w:t xml:space="preserve">тонн/ </w:t>
              <w:br/>
              <w:t xml:space="preserve">год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станов-</w:t>
              <w:br/>
              <w:t xml:space="preserve">ленный  </w:t>
              <w:br/>
              <w:t>предель-</w:t>
              <w:br/>
              <w:t xml:space="preserve">но до-  </w:t>
              <w:br/>
              <w:t>пустимый</w:t>
              <w:br/>
              <w:t xml:space="preserve">лимит   </w:t>
              <w:br/>
              <w:t xml:space="preserve">сброса  </w:t>
              <w:br/>
              <w:t xml:space="preserve">(ПДЛ)   </w:t>
              <w:br/>
              <w:br/>
              <w:br/>
              <w:br/>
              <w:br/>
              <w:br/>
              <w:t xml:space="preserve">тонн/ </w:t>
              <w:br/>
              <w:t xml:space="preserve">год   </w:t>
            </w:r>
          </w:p>
        </w:tc>
        <w:tc>
          <w:tcPr>
            <w:tcW w:w="56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й сброс загрязняющих веществ,  </w:t>
              <w:br/>
              <w:t xml:space="preserve">тонн                     </w:t>
            </w:r>
          </w:p>
        </w:tc>
      </w:tr>
      <w:tr>
        <w:trPr>
          <w:trHeight w:val="15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арий- </w:t>
              <w:br/>
              <w:t xml:space="preserve">ные,    </w:t>
              <w:br/>
              <w:t>залповые</w:t>
              <w:br/>
              <w:t xml:space="preserve">сбросы, </w:t>
              <w:br/>
              <w:t xml:space="preserve">по      </w:t>
              <w:br/>
              <w:t xml:space="preserve">которым </w:t>
              <w:br/>
              <w:t>взысканы</w:t>
              <w:br/>
              <w:t>причита-</w:t>
              <w:br/>
              <w:t xml:space="preserve">ющиеся  </w:t>
              <w:br/>
              <w:t xml:space="preserve">платежи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преде-</w:t>
              <w:br/>
              <w:t xml:space="preserve">лах ПДВ </w:t>
              <w:br/>
              <w:t>(гр. 5 -</w:t>
              <w:br/>
              <w:t xml:space="preserve">гр. 6,  </w:t>
              <w:br/>
              <w:t xml:space="preserve">но не   </w:t>
              <w:br/>
              <w:t xml:space="preserve">более   </w:t>
              <w:br/>
              <w:t xml:space="preserve">гр. 4)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рх   </w:t>
              <w:br/>
              <w:t xml:space="preserve">ПДВ в   </w:t>
              <w:br/>
              <w:t xml:space="preserve">преде-  </w:t>
              <w:br/>
              <w:t xml:space="preserve">лах ВСВ </w:t>
              <w:br/>
              <w:t>(гр. 5 -</w:t>
              <w:br/>
              <w:t xml:space="preserve">гр. 6 - </w:t>
              <w:br/>
              <w:t xml:space="preserve">гр. 7,  </w:t>
              <w:br/>
              <w:t xml:space="preserve">но не   </w:t>
              <w:br/>
              <w:t xml:space="preserve">более   </w:t>
              <w:br/>
              <w:t>разности</w:t>
              <w:br/>
              <w:t xml:space="preserve">гр. 3 - </w:t>
              <w:br/>
              <w:t xml:space="preserve">гр. 4)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ез раз-</w:t>
              <w:br/>
              <w:t xml:space="preserve">решения </w:t>
              <w:br/>
              <w:t xml:space="preserve">на вы-  </w:t>
              <w:br/>
              <w:t xml:space="preserve">брос и  </w:t>
              <w:br/>
              <w:t xml:space="preserve">сверх   </w:t>
              <w:br/>
              <w:t>согласо-</w:t>
              <w:br/>
              <w:t xml:space="preserve">ванных  </w:t>
              <w:br/>
              <w:t xml:space="preserve">величин </w:t>
              <w:br/>
              <w:t>(гр. 5 -</w:t>
              <w:br/>
              <w:t xml:space="preserve">гр. 3)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</w:tr>
      <w:tr>
        <w:trPr>
          <w:trHeight w:val="20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71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                              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правочно: дата выдачи Разрешения на спецводопольз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"___"______________ 19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дата истечения срока действия Разре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а спецводопольз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"___"_______________ 19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дата представления в Москомприроду документ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удовлетворяющей требованиям получения (прод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Разрешения на спецводопольз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"___"_______________ 19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дата продления Разрешения на спецводопольз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"___"_______________ 19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Число календарных дней со дня истечения срока действия Разре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спецводопользование  (при  отсутствии  Разрешения   -   с   нача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лендарного года) до даты представления в Москомприроду документ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влетворяющей требованиям для его получения (продления) 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__ 19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фамилия и No. телефона     предприятия ____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сполнителя)                         (подпись)      (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ведения проверены, составлены  "___"__________ 19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енужное за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нспектор _____________________ 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      (подпись)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нспекци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3</Words>
  <Characters>3165</Characters>
  <CharactersWithSpaces>26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1:00Z</dcterms:created>
  <dc:creator>Правительство Москвы</dc:creator>
  <dc:description/>
  <dc:language>en-US</dc:language>
  <cp:lastModifiedBy/>
  <dcterms:modified xsi:type="dcterms:W3CDTF">2011-10-30T14:51:00Z</dcterms:modified>
  <cp:revision>2</cp:revision>
  <dc:subject>Сведения</dc:subject>
  <dc:title>Сведения о фактическом сбросе загрязняющих веществ в водные объекты, а также канализационные и водосточные сети и системы предприятий — спецводопользовател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