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ля 2006 г. N ШТ-6-07/74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федеральных специальных марках для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когольной продукции, отгруженных Объединением "Гозна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2004 - 2005 гг. (по датам, указанным в накладны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лученных Управлением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X       │            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о ───────────────┴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д региона)       (наименование реги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марки       │ Размер│     Отгружено &lt;*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марки │  Объединением "Гознак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(мм)  │         (штук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├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</w:t>
      </w:r>
      <w:r>
        <w:rPr/>
        <w:t>в 2004 году│ в 2005 го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лкогольная продукция", всего│90 x 20│    X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 0,1 л          │65 x 16│    X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Крепкие алкогольные напитки. │90 x 20│    X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ка", всего                 ├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 0,1 л          │65 x 16│    X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Крепкие алкогольные напитки",│90 x 20│    X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├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 0,1 л          │65 x 16│    X      │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,                                │0          │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 0,1 л                  │0          │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X   │     X     │   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Руководитель УФНС ────────┴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X   │        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сполнитель: ────────┴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елефон)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арки, поступившие в Управление в январе, но отгруженные Объединением "Гознак" в декабре предыдущего года, отражаются в этой таблице в том году, в котором они были отгру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 как эта таблица предназначена для автоматизированной ее обработки, то в ней следует только заполнять ячейки, окрашенные зеленым цветом. В неокрашенных ячейках находятся формулы для автоматического подсчета, поэтому не допускается удаление, добавление или перемещение строк, столбцов, яч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3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едеральных специальных марках для маркировки алкогольной продукции, отгруженных Объединением «Гознак» в 2004–2005 гг. (по датам, указанным в накладных), полученных Управлением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