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лен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ФИЛИАЛАХ, ПРЕДСТАВИТЕЛЬСТВАХ, ТЕРРИТОРИ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ОСОБЛЕННЫХ ПОДРАЗДЕЛ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┬─┬─┬─┬─┬─┬─┬─┬─┬─┬─┬─┬─┬─┬─┬─┬─┬─┬─┬─┬─┬─┬─┬─┬─┬─┬─┬─┬─┬─┬─┬─┬─┬─┬─┬─┬─┬─┬─┬─┬─┬─┬─┬─┬─┬─┬─┬─┬─┬─┬─┬─┬─┐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 │ │ │ │ │ │ │ │ │ │ │ │ │ │ │ 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┴─┴─┴─┴─┴─┴─┴─┴─┴─┴─┴─┴─┴─┴─┴─┴─┴─┴─┴─┴─┴─┴─┴─┴─┴─┴─┴─┴─┴─┴─┴─┴─┴─┴─┴─┴─┴─┴─┴─┴─┴─┴─┴─┴─┴─┴─┴─┴─┴─┴─┴─┴─┘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обособленного подразделения)                                      (тип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┌─┬─┬─┬─┬─┬─┐ ┌─┬─┬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стоположение │ │ │ │ │ │ │ │ │ 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┴─┴─┴─┴─┴─┘ └─┴─┴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индекс)                                   (регион, район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┬─┬─┬─┬─┬─┬─┬─┬─┬─┬─┬─┬─┬─┬─┬─┬─┬─┬─┬─┬─┬─┬─┬─┬─┐ ┌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│ │ │ │ │ │ │ │ │ │ │ │ │ │ 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┴─┴─┴─┴─┴─┴─┴─┴─┴─┴─┴─┴─┴─┴─┴─┴─┴─┴─┴─┴─┴─┴─┴─┴─┘ └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селенный пункт)                                      (улиц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┬─┬─┬─┐   ┌─┬─┬─┬─┐   ┌─┬─┬─┬─┐   ┌─┬─┬─┬─┐   ┌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│ │ │ │   │ │ │ │ │   │ │ │ │ │   │ │ │ │ │  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┴─┴─┴─┘   └─┴─┴─┴─┘   └─┴─┴─┴─┘   └─┴─┴─┴─┘   └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м)      (корпус)   (строение)  (владение)    (офи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┬─┬─┬─┬─┬─┬─┬─┬─┬─┬─┬─┬─┬─┬─┬─┬─┬─┬─┬─┬─┬─┬─┬─┬─┬─┬─┬─┬─┬─┬─┬─┬─┬─┬─┬─┬─┬─┬─┬─┬─┬─┬─┬─┬─┬─┬─┬─┬─┬─┬─┬─┬─┐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 │ │ │ │ │ │ │ │ │ │ │ │ │ │ │ 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┴─┴─┴─┴─┴─┴─┴─┴─┴─┴─┴─┴─┴─┴─┴─┴─┴─┴─┴─┴─┴─┴─┴─┴─┴─┴─┴─┴─┴─┴─┴─┴─┴─┴─┴─┴─┴─┴─┴─┴─┴─┴─┴─┴─┴─┴─┴─┴─┴─┴─┴─┴─┘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обособленного подразделения)                                         (тип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┌─┬─┬─┬─┬─┬─┐ ┌─┬─┬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стоположение │ │ │ │ │ │ │ │ │ 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┴─┴─┴─┴─┴─┘ └─┴─┴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индекс)                                   (регион, район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┬─┬─┬─┬─┬─┬─┬─┬─┬─┬─┬─┬─┬─┬─┬─┬─┬─┬─┬─┬─┬─┬─┬─┬─┐ ┌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│ │ │ │ │ │ │ │ │ │ │ │ │ │ 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┴─┴─┴─┴─┴─┴─┴─┴─┴─┴─┴─┴─┴─┴─┴─┴─┴─┴─┴─┴─┴─┴─┴─┴─┘ └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селенный пункт)                                 (улиц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┬─┬─┬─┐   ┌─┬─┬─┬─┐   ┌─┬─┬─┬─┐   ┌─┬─┬─┬─┐   ┌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│ │ │ │   │ │ │ │ │   │ │ │ │ │   │ │ │ │ │  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┴─┴─┴─┘   └─┴─┴─┴─┘   └─┴─┴─┴─┘   └─┴─┴─┴─┘   └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м)      (корпус)  (строение)   (владение)    (офи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┬─┬─┬─┬─┬─┬─┬─┬─┬─┬─┬─┬─┬─┬─┬─┬─┬─┬─┬─┬─┬─┬─┬─┬─┬─┬─┬─┬─┬─┬─┬─┬─┬─┬─┬─┬─┬─┬─┬─┬─┬─┬─┬─┬─┬─┬─┬─┬─┬─┬─┬─┬─┐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. │ │ │ │ │ │ │ │ │ │ │ │ │ │ │ 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┴─┴─┴─┴─┴─┴─┴─┴─┴─┴─┴─┴─┴─┴─┴─┴─┴─┴─┴─┴─┴─┴─┴─┴─┴─┴─┴─┴─┴─┴─┴─┴─┴─┴─┴─┴─┴─┴─┴─┴─┴─┴─┴─┴─┴─┴─┴─┴─┴─┴─┴─┴─┘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обособленного подразделения)                                            (тип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┌─┬─┬─┬─┬─┬─┐ ┌─┬─┬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стоположение │ │ │ │ │ │ │ │ │ 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┴─┴─┴─┴─┴─┘ └─┴─┴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индекс)                                  (регион, район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┬─┬─┬─┬─┬─┬─┬─┬─┬─┬─┬─┬─┬─┬─┬─┬─┬─┬─┬─┬─┬─┬─┬─┬─┐ ┌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│ │ │ │ │ │ │ │ │ │ │ │ │ │ 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┴─┴─┴─┴─┴─┴─┴─┴─┴─┴─┴─┴─┴─┴─┴─┴─┴─┴─┴─┴─┴─┴─┴─┴─┘ └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селенный пункт)                                       (улиц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┬─┬─┬─┐   ┌─┬─┬─┬─┐   ┌─┬─┬─┬─┐   ┌─┬─┬─┬─┐   ┌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│ │ │ │   │ │ │ │ │   │ │ │ │ │   │ │ │ │ │  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┴─┴─┴─┘   └─┴─┴─┴─┘   └─┴─┴─┴─┘   └─┴─┴─┴─┘   └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м)      (корпус)   (строение)  (владение)     (офи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Тип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 - филиал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 - представительство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 - территориально обособленное подраздел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 М.П.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 руководителя)       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0</Words>
  <Characters>5287</Characters>
  <CharactersWithSpaces>45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1:00Z</dcterms:created>
  <dc:creator>Департамент поддержки и развития малого и среднего предпринимательства г. Москвы</dc:creator>
  <dc:description/>
  <dc:language>en-US</dc:language>
  <cp:lastModifiedBy/>
  <dcterms:modified xsi:type="dcterms:W3CDTF">2011-10-30T14:51:00Z</dcterms:modified>
  <cp:revision>2</cp:revision>
  <dc:subject>Сведения</dc:subject>
  <dc:title>Сведения о филиалах, представительствах, территориально обособленных подразделениях (приложение к заявлению о внесении в реестр субъектов малого и среднего предпринимательства г. Москвы (подтверждении статуса субъекта малого (среднего) предпринима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