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ИЛИАЛАХ, ПРЕДСТАВИТЕЛЬСТВАХ,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ОБЛЕН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                                               (ти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 ┌─┬─┬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положение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 └─┴─┴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) 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┐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┘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селенный пункт)                                         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┬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┴─┴─┴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ом)  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 ┌─┬─┬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 └─┴─┴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)  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┐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┘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селенный пункт)                                             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┬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┴─┴─┴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ом)  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┐               ┌─┬─┬─┬─┬─┬─┬─┬─┬─┬─┬─┐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         │ │ │ │ │ │ │ │ │ │ │ │       Телефон │ │ │ │ │ │ │ │ │ │ │ │       Факс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┘               └─┴─┴─┴─┴─┴─┴─┴─┴─┴─┴─┘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лектронная почта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Тип: Ф - филиа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 - представи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 - территориально обособленное подраз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руководителя)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лиалах, представительствах, территориально обособленных подразделениях (приложение к заявлению о внесении в реестр субъектов малого предпринимательств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