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ИЛИАЛЕ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илиал НЦБ Интерпола в МВД, ГУВД, УВ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УВД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здан приказом _______________________ от ______ г.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амостоятельное отделение, отделение, группа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ужное подчеркнуть)                 (у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криминальной милиции МВД, ГУВД, УВД, УВД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личество сотрудников филиал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чальник криминальной милиции МВД, ГУВД, УВД, УВД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чальник подразделения (управления,  отдела)  кри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иции МВД, ГУВД, УВД, УВДТ, в котором создан  филиал (от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личном составе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1484"/>
        <w:gridCol w:w="1216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</w:t>
              <w:br/>
              <w:t xml:space="preserve">язы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</w:t>
              <w:br/>
              <w:t xml:space="preserve">телефон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  </w:t>
              <w:br/>
              <w:t>цифровой код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чтовый адрес филиал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Адреса и телефоны филиала для связи с НЦБ Интерпо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Ведомственная сеть передачи данных МВД Росс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Телетайпный адрес сети АТ 50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No. автонабора, усло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Номер телефона факсимильной связ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д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Номер телефона филиал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д город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ежурная часть МВД, ГУВД, УВД, УВД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Телефо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д город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Номер телефона факсимильной связ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д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зница   поясного   времени   с    московским    време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/- 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лиала НЦБ Интерпола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2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лиале Национального центрального бюро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