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ОШ-2, утвержденная Приказом Росстата от 11.09.2009 N 197, введена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ВЕДЕНИЯ О ФИНАНСИРОВАНИИ И РАСХОДАХ УЧРЕЖДЕНИЯ,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РЕАЛИЗУЮЩЕГО ПРОГРАММЫ ОБЩЕГО ОБРАЗОВАН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__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 Сроки     │   │   Форма N ОШ-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               │  20 феврал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тельные учреждения,       │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ующие программы общего      │               │   от 11.09.2009 N 19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 (общеобразовательные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):             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местного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амоуправления, органу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полнительной власти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а Российской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, федеральному       │               │   │      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исполнительной власти, │              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которые возложены функции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управлению учреждениями,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ализующими программы общего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разования (по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надлежности);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кроме образовательных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чреждений, функции по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правлению которыми возложены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орган местного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амоуправления, орган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полнительной власти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а Российской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, федеральный орган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полнительной власти)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2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1. Сведения об учреждении, реализующем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щего обра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9"/>
        <w:gridCol w:w="1486"/>
        <w:gridCol w:w="1485"/>
      </w:tblGrid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ся ли у образовательного учреждения           </w:t>
              <w:br/>
              <w:t xml:space="preserve">собственная бухгалтерия (да - 1, нет - 0)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дено ли общеобразовательное учреждение на    </w:t>
              <w:br/>
              <w:t xml:space="preserve">нормативное подушевое финансирование (да - 1, нет  </w:t>
              <w:br/>
              <w:t xml:space="preserve">- 0)        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ведено ли общеобразовательное учреждение на    </w:t>
              <w:br/>
              <w:t xml:space="preserve">новую (отраслевую) систему оплаты труда,           </w:t>
              <w:br/>
              <w:t xml:space="preserve">ориентированную на результат (да - 1, нет - 0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учредителе образовательного учреждения </w:t>
              <w:br/>
              <w:t xml:space="preserve">(1 - федеральный орган государственной власти; 2 - </w:t>
              <w:br/>
              <w:t xml:space="preserve">орган государственной власти субъекта Российской   </w:t>
              <w:br/>
              <w:t xml:space="preserve">Федерации; 3 - орган местного самоуправления)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2. Сведения об источниках получени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реждением, реализующим программы обще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┬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Наименование показателей             │   N  │   Фактичес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</w:t>
      </w:r>
      <w:r>
        <w:rPr/>
        <w:t>строки│профинансирова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1                        │   2  │       3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финансирования - всего (сумма строк 02,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)                                              │  01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кущее бюджетное финансирование (форма N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503127 раздел 2)                               │  02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небюджетные источники финансирования - всего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сумма строк 04 - 08) (форма N 0503137 раздел 1)│  03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                       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таток средств на начало отчетного периода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форма N 0503137 раздел 3 графа 4)             │  04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ходы от реализации платных дополнительных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зовательных услуг                          │  05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ходы от производственной деятельности        │  06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лаготворительные средства                     │  07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внебюджетные источники                  │  08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┴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3. Расходы учреждения, реализующего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ще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┬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казателей    │  N   │ Бюджетные│       Расходы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строки│  расходы │осуществляемые за сч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│ </w:t>
      </w:r>
      <w:r>
        <w:rPr/>
        <w:t>(форма N │     внебюджетн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│  </w:t>
      </w:r>
      <w:r>
        <w:rPr/>
        <w:t>0503127 │      источник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│ </w:t>
      </w:r>
      <w:r>
        <w:rPr/>
        <w:t>раздел 2)│    финансиров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│          │   </w:t>
      </w:r>
      <w:r>
        <w:rPr/>
        <w:t>(форма N 050313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│          │      </w:t>
      </w:r>
      <w:r>
        <w:rPr/>
        <w:t>раздел 2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 │  2   │     3    │          4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- всего (сумма строк    │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, 14, 21, 25)                 │  01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плата труда и начисления на   │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плату труда (сумма строк 03,  │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, 13)                        │  02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работная плата (сумма строк  │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, 05, 08, 10, 11)            │  03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 │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уководящие работники          │  04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дагогические работники       │  05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них учителя                 │  06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них (из стр. 05)            │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дагогический персонал,      │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ающий в классах для      │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тей с ограниченными         │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зможностями здоровья        │  07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ебно-вспомогательный         │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сонал                       │  08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(из стр. 05 и 08)      │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дагогический и учебно-      │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спомогательный персонал,     │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ающий с дошкольными      │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ппами                      │  09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дицинские работники          │  10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служивающий персонал         │  11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выплаты                 │  12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числения на оплату труда     │  13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ие услуг (сумма       │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 15 - 20)                  │  14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связи                   │  15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анспортные услуги            │  16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ммунальные услуги            │  17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рендная плата за пользование  │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уществом                     │  18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содержанию имущества │  19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услуги                  │  20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е обеспечение (сумма   │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 22 - 24)                  │  21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нсии, пособия и выплаты по   │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нсионному, социальному и     │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дицинскому страхованию       │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селения                      │  22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обия по социальной помощи   │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селению                      │  23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нсии, пособия, выплачиваемые │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изациями сектора          │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сударственного управления    │  24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сходы                  │  25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┴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ление нефинансовых активов               (26) 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мма строк 27 - 29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личение стоимости основных средств          (27) 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личение стоимости нематериальных активов    (28) 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личение стоимости материальных запасов      (29) 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4. Просроченная задолженность по ис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юджетных обязательств учреждением, реализ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граммы обще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┬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именование показателей                │   N    │ Сумма на 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│ </w:t>
      </w:r>
      <w:r>
        <w:rPr/>
        <w:t>строки │ отчетного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1                            │   2    │ 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ий объем просроченной задолженности по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ению бюджетных обязательств       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тельным учреждением                     │   01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просроченная задолженность:      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заработной плате                            │   02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числения на выплату по оплате труда          │   03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оплате договоров на приобретение сырья и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териалов в целях оказания государственных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                                          │   04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оплате коммунальных услуг                   │   05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┴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5. Сведения о контингенте обучающихся и кадр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ставе учреждения, реализующего программы обще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ы по ОКЕИ: человек - 792,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 показателей              │N строки │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1                          │    2    │ 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годовая численность обучающихся               │   01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ети, занимающиеся в дошкольных группах     │   02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(из стр. 01) детей с ограниченными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зможностями здоровья                             │   03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в обычных классах                          │   04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годовое число классов и классов-комплектов    │   05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них классов и классов-комплектов для детей с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граниченными возможностями здоровья               │   06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годовая численность работников (сумма строк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8, 09, 12, 14)                                     │   07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уководящие работники                              │   08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дагогические работники                           │   09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учителя                                    │   10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(из стр. 09) педагогический персонал,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ающий в классах для детей с ограниченными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зможностями здоровья                            │   11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ебно-вспомогательный персонал                    │   12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(из стр. 09 и 12) педагогический и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ебно-вспомогательный персонал, работающий с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школьными группами                              │   13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служивающий персонал                             │   14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┴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2</Words>
  <Characters>20145</Characters>
  <CharactersWithSpaces>17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Федеральная служба государственной статистики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финансировании и расходах учреждения, реализующего программы общего образования. Форма № ОШ-2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