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торг, утвержденная Постановлением Госкомстата РФ от 13.06.1995 N 54, введена в действие с отчета за 199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Код отчитывающейся  │Наименование отчитывающей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│организации по ОКПО │организации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4640  │                    │Почтовый адрес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ФИНАНСОВО-ХОЗЯЙСТВЕННОЙ ДЕЯТЕЛЬНОСТИ РЫН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</w:t>
      </w:r>
      <w:r>
        <w:rPr/>
        <w:t>за 199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│Форма N 12-тор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 │     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 │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формы собствен-│         │ от 13 июня 1995 г. N 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, осуществляющие дея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ь по организации     │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и на рынках           │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ну по  │20 января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, установленному стати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им органом республики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автономног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216"/>
        <w:gridCol w:w="1215"/>
        <w:gridCol w:w="1349"/>
        <w:gridCol w:w="1351"/>
        <w:gridCol w:w="944"/>
        <w:gridCol w:w="271"/>
        <w:gridCol w:w="405"/>
        <w:gridCol w:w="404"/>
        <w:gridCol w:w="94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146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доку-  </w:t>
              <w:br/>
              <w:t xml:space="preserve">мента  </w:t>
              <w:br/>
              <w:t xml:space="preserve">по     </w:t>
              <w:br/>
              <w:t xml:space="preserve">ОКУ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-</w:t>
              <w:br/>
              <w:t xml:space="preserve">ятель-  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СО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СООГ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КОПФ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КФС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ой   </w:t>
              <w:br/>
              <w:t xml:space="preserve">суммы </w:t>
              <w:br/>
              <w:t>(гр. 1</w:t>
              <w:br/>
              <w:t xml:space="preserve">- 11) </w:t>
            </w:r>
          </w:p>
        </w:tc>
      </w:tr>
      <w:tr>
        <w:trPr>
          <w:trHeight w:val="240" w:hRule="atLeast"/>
          <w:cantSplit w:val="true"/>
        </w:trPr>
        <w:tc>
          <w:tcPr>
            <w:tcW w:w="114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Материально-техническая б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единиц - код по СОЕИ - 0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 - код по СОЕИ - 069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│N    │Введено (приобретено)│Наличие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-│   за отчетный год   │ 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и   ├──────────┬──────────┼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│   </w:t>
      </w:r>
      <w:r>
        <w:rPr/>
        <w:t>ед.    │   мест   │   ед.  │  м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│  2  │    3     │    4     │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и                │ 01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ытые рынки        │ 02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нки, на территории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действуют  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щевые рынки       │ 03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вильоны            │ 04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иницы, дома кол-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ника              │ 05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 ветсан- 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          │ 06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я площадь, кв. м   │ 07  │     Х    │          │ 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замощен-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я и асфальтирован-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я, кв. м          │ 08  │     Х    │          │ 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ильники с машин-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охлаждением      │ 09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х емкость, тонн    │ 10  │     Х    │          │ 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ильное оборудо-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(шкафы, прилав-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, витрины, камеры) │ 11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шкафы и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меры              │ 12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тые столы, пог. м │ 13  │     Х    │          │ 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столы,     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. м               │ 14  │     Х    │          │    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атки (ларьки,    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оски)              │ 15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шины           │ 16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├──────────┼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ы и моторол- │     │          │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ры                 │ 17  │          │    Х     │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──────┴──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ходы и 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зависимо от источников получения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ысяч рублей)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│  N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отчетного периода  │  1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финансово-хозяйственной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без НДС и спецналога)          │  1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м числе: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овый сбор                                │  2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та за услуги                             │  2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                               │  2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и спецналог   │  2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           │  2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м числе: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ьные затраты, включая амортизацию   │  2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мортизация                                │  26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на оплату труда                    │  27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исления в фонд социального страхования  │  2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траты                             │  2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андировочные (суточные и подъемные)    │  3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периода   │  3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торгово-закупочных предприятий (32) _________________ единиц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х среднесписочная численность работников за год (33) 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 по закупкам сельхозпродуктов (34) _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редства рынков (стоимостью свыше 100 тыс. руб.) (35) 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численность рабочих и служащих списочного состава рынков на конец года (без совместителей) (36) __________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птовых рынков (37) _________________________________ единиц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родовольственных (38) ________________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птово-розничных рынков (39) ________________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ы единиц измерения по СОЕИ: тысяч рублей - 0372, единиц - 0642, человек - 079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7</Words>
  <Characters>10348</Characters>
  <CharactersWithSpaces>8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-хозяйственной деятельности рынков. Форма № 12-тор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