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"Директор года" сре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электрон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-ХОЗЯЙСТВЕННОЙ ДЕЯТЕЛЬНОСТИ УЧАСТНИК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ДИРЕКТОР ГОДА" СРЕДИ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(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486"/>
        <w:gridCol w:w="944"/>
        <w:gridCol w:w="946"/>
        <w:gridCol w:w="2294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</w:t>
              <w:br/>
              <w:t xml:space="preserve">измер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2004  </w:t>
              <w:br/>
              <w:t xml:space="preserve">го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2005  </w:t>
              <w:br/>
              <w:t xml:space="preserve">год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прироста (гр. </w:t>
              <w:br/>
              <w:t>5 / гр. 4 x 100%</w:t>
              <w:br/>
              <w:t xml:space="preserve">- 100%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товаров и   </w:t>
              <w:br/>
              <w:t xml:space="preserve">услуг (без НДС и акцизов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налогов в федеральный   </w:t>
              <w:br/>
              <w:t xml:space="preserve">бюджет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налогов в городской     </w:t>
              <w:br/>
              <w:t xml:space="preserve">бюджет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взносов в гос.          </w:t>
              <w:br/>
              <w:t xml:space="preserve">социальные внебюджетные фонд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   </w:t>
              <w:br/>
              <w:t xml:space="preserve">работающих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      </w:t>
              <w:br/>
              <w:t xml:space="preserve">работающих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на одного работающего в </w:t>
              <w:br/>
              <w:t xml:space="preserve">год (строка 1 / строка 6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налогам в федеральный бюджет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налогам в городской бюджет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налогам в гос. социальные         </w:t>
              <w:br/>
              <w:t xml:space="preserve">внебюджетные фонды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электроэнергии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теплоэнергии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водоснабжению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задолженность по     </w:t>
              <w:br/>
              <w:t xml:space="preserve">заработной плате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направляемые на          </w:t>
              <w:br/>
              <w:t xml:space="preserve">профессиональную подготовку       </w:t>
              <w:br/>
              <w:t xml:space="preserve">(переподготовку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направляемые на охрану   </w:t>
              <w:br/>
              <w:t xml:space="preserve">труда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направляемые на          </w:t>
              <w:br/>
              <w:t xml:space="preserve">удовлетворение социальных         </w:t>
              <w:br/>
              <w:t xml:space="preserve">потребностей работников           </w:t>
              <w:br/>
              <w:t xml:space="preserve">предприятия (питание, лечение,    </w:t>
              <w:br/>
              <w:t xml:space="preserve">отдых и т.п.)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организации 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" 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-хозяйственной деятельности участника конкурса «Директор года» среди организаций электрон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