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10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N 1 ТФОМС-Ц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Сведения о финансовом обеспечении медицинск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азываемой в Центрах здоровья по формированию здо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а жизни у граждан Российской Федерац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кращение потребления алкоголя и таба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мониторинга         │   N    │  За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строки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Центров здоровья             │   1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сещений, всего             │   2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ервичных                      │   3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на оплату медицинской помощи │   4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руб.     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по законченным случаям         │   5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ого обращения, руб.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1 законченного случая, руб.   │   6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за заполн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и e-mail ответственного за заполнение фор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м обеспечении медицинской помощи, оказываемой в Центрах здоровья по формированию здорового образа жизни у граждан Российской Федерации, включая сокращение потребления алкоголя и табака. Форма № 1 ТФОМС-Ц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