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9.06.2010 N 432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ня 2010 г. N 43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финансовом обеспечении территориальной программы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арантий оказания граждан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есплатной медицинской помощи по источ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ее финансового обеспеч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январь - ____________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┬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Наименование показателей   │ Утвержденная стоимость  │ Кассов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│территориальной программы│исполн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│</w:t>
      </w:r>
      <w:r>
        <w:rPr/>
        <w:t>государственных гарантий 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│   </w:t>
      </w:r>
      <w:r>
        <w:rPr/>
        <w:t>оказания гражданам    │  период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│  </w:t>
      </w:r>
      <w:r>
        <w:rPr/>
        <w:t>Российской Федерации   │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│ </w:t>
      </w:r>
      <w:r>
        <w:rPr/>
        <w:t>бесплатной медицинской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│   </w:t>
      </w:r>
      <w:r>
        <w:rPr/>
        <w:t>помощи на 2010 год,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│        </w:t>
      </w:r>
      <w:r>
        <w:rPr/>
        <w:t>тыс. руб.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2               │            3     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Стоимость территориальной   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граммы - всего (сумма строк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 + 3)                      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за счет средств             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нсолидированного бюджета  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бъекта Российской Федерации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&lt;*&gt;                         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Стоимость территориальной   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граммы обязательного     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дицинского страхования (ОМС)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сего (сумма строк 4 + 9),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 за счет:        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средств ОМС                 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из них:                 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    - страховые взносы      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латежи) на ОМС работающего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селения                     │              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    - налоговые поступления   │              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    - страховые взносы      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латежи) на ОМС неработающего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селения                     │              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│    - прочие поступления,   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ключая дотации Федерального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нда ОМС                     │              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│средств консолидированного  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юджета субъекта Российской 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ции на содержание     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дицинских организаций,    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ающих в системе ОМС    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    из них на оплату труда  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┴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Без   учета   бюджетных   ассигнований  федерального  бюджет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 отдельных   категорий   граждан  необходимыми  лек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 (ОНЛС),  реализацию  национального проекта "Здоровье" и цел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дравоохранения          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фонда ОМС       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фонда ОМС       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______ 2010 г.    Исполнитель 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ИО)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4</Words>
  <Characters>5845</Characters>
  <CharactersWithSpaces>4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финансовом обеспечении территориальной программы государственных гарантий оказания гражданам Российской Федерации бесплатной медицинской помощи по источникам ее финансов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